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2603.E771E4C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3.E771E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865DD0E/10+Weihnacht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DEAMAArAFcAZQBpAGgAbgBhAGMAa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uAGYAbABkAC8AZgBpAGwAZQBsAGkAcwB0AC4AeABtAGwAIgA+AA0ACgA8AHQAaQB0AGwAZ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gAFcAZQBpAGgAbgBhAGMAaAB0AGUAbgA8AC8AdABpAHQAbABlAD4ADQAKADwAIQA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pAGYAIABnAHQAZQAgAG0AcwBvACAAOQBdAD4APAB4AG0AbAA+AA0ACgAgADwAbwA6AE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lAG4AdABQAHIAbwBwAGUAcgB0AGkAZQBzAD4ADQAKACAAIAA8AG8AOgBBAHUAdA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FMAaQBlAGcAbQB1AG4AZAAsACAAUwB0AGUAZgBmAGUAbgA8AC8AbwA6AEEAdQB0AGg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MAGEAcwB0AEEAdQB0AGgAbwByAD4AUwBpAGUAZwBtAHUAbgBk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QAZQBmAGYAZQBuADwALwBvADoATABhAHMAdABBAHUAdABoAG8AcgA+AA0ACgAgACA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gBlAHYAaQBzAGkAbwBuAD4AMgA8AC8AbwA6AFIAZQB2AGkAcwBpAG8Ab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VABvAHQAYQBsAFQAaQBtAGUAPgAwADwALwBvADoAVABvAHQAYQBsAFQAaQBtAGU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bwA6AEMAcgBlAGEAdABlAGQAPgAyADAAMgA0AC0AMQAwAC0AMgA0AFQAMAA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oAMAAwAFoAPAAvAG8AOgBDAHIAZQBhAHQAZQBkAD4ADQAKACAAIAA8AG8AOgBM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YQB2AGUAZAA+ADIAMAAyADQALQAxADAALQAyADQAVAAwADkAOgAwADAAOgAwADAAW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wAYQBzAHQAUwBhAHYAZQBkAD4ADQAKACAAIAA8AG8AOgBQAGEAZwBlAHMAPgAy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ABhAGcAZQBzAD4ADQAKACAAIAA8AG8AOgBXAG8AcgBkAHMAPgA2ADAAOAA8AC8Abw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cwA+AA0ACgAgACAAPABvADoAQwBoAGEAcgBhAGMAdABlAHIAcwA+ADMAOAAzADc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DAGgAYQByAGEAYwB0AGUAcgBzAD4ADQAKACAAIAA8AG8AOgBMAGkAbgBlAHMAPg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MAGkAbgBlAHMAPgANAAoAIAAgADwAbwA6AFAAYQByAGEAZwByAGEAcABoAHMAP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UABhAHIAYQBnAHIAYQBwAGgAcwA+AA0ACgAgACAAPABvADoAQwBoAGEAc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cwBXAGkAdABoAFMAcABhAGMAZQBzAD4ANAA0ADMANwA8AC8AbwA6AEMAaABhAHI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HMAVwBpAHQAaABTAHAAYQBjAGUAcwA+AA0ACgAgACAAPABvADoAVgBlAHIAcw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EANgAuADAAMAA8AC8AbwA6AFYAZQByAHMAaQBvAG4APgANAAoAIAA8AC8AbwA6AE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lAG4AdABQAHIAbwBwAGUAcgB0AGkAZQBzAD4ADQAKACAAPABvADoATwBmAGYAa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vAGMAdQBtAGUAbgB0AFMAZQB0AHQAaQBuAGcAcwA+AA0ACgAgACAAPABvADoAQQBsAGw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TgBHAC8APgANAAoAIAA8AC8AbwA6AE8AZgBmAGkAYwBlAEQAbwBjAHUAbQBlAG4Ad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kAbgBnAHMAPgANAAoAPAAvAHgAbQBsAD4APAAhAFsAZQBuAGQAaQBmAF0ALQAt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ABpAG4AawAgAHIAZQBsAD0AdABoAGUAbQBlAEQAYQB0AGEAIABoAHIAZQBmAD0AI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XAGUAaQBoAG4AYQBjAGgAdABlAG4ALgBmAGwAZAAvAHQAaABlAG0AZQBkAGEAdABhAC4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eAAiAD4ADQAKADwAbABpAG4AawAgAHIAZQBsAD0AYwBvAGwAbwByAFMAYwBoAGUAbQBl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HAAaQBuAGcAIABoAHIAZQBmAD0AIgAxADAAKwBXAGUAaQBoAG4AYQBjAGgAdABlAG4AL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AAvAGMAbwBsAG8AcgBzAGMAaABlAG0AZQBtAGEAcABwAGkAbgBnAC4AeABtAGwAI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EALQAtAFsAaQBmACAAZwB0AGUAIABtAHMAbwAgADkAXQA+ADwAeABtAGw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XAG8AcgBkAEQAbwBjAHUAbQBlAG4AdAA+AA0ACgAgACAAPAB3ADoARwByAGEAb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HQAYQB0AGUAPgBDAGwAZQBhAG4APAAvAHcAOgBHAHIAYQBtAG0AYQByAFMAdABhAHQAZ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VAByAGEAYwBrAE0AbwB2AGUAcwA+AGYAYQBsAHMAZQA8AC8AdwA6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MAawBNAG8AdgBlAHMAPgANAAoAIAAgADwAdwA6AFQAcgBhAGMAawBGAG8AcgBtAGE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8APgANAAoAIAAgADwAdwA6AEgAeQBwAGgAZQBuAGEAdABpAG8AbgBaAG8Abg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wALwB3ADoASAB5AHAAaABlAG4AYQB0AGkAbwBuAFoAbwBuAGU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AYQBsAGkAZABhAHQAZQBBAGcAYQBpAG4AcwB0AFMAYwBoAGUAbQBhAHM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UwBhAHYAZQBJAGYAWABNAEwASQBuAHYAYQBsAGkAZAA+AGYAYQBsAHMAZQA8AC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YQB2AGUASQBmAFgATQBMAEkAbgB2AGEAbABpAGQAPgANAAoAIAAgADwAdwA6AEkAZ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E0AaQB4AGUAZABDAG8AbgB0AGUAbgB0AD4AZgBhAGwAcwBlADwALwB3ADoASQBn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TQBpAHgAZQBkAEMAbwBuAHQAZQBuAHQAPgANAAoAIAAgADwAdwA6AEEAbAB3AGEAeQBz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AHcAUABsAGEAYwBlAGgAbwBsAGQAZQByAFQAZQB4AHQAPgBmAGEAbABzAGUAPAAvAHcAO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wBhAHkAcwBTAGgAbwB3AFAAbABhAGMAZQBoAG8AbABkAGUAcgBUAGUAeAB0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EAG8ATgBvAHQAUAByAG8AbQBvAHQAZQBRAEYALwA+AA0ACgAgACAAPAB3ADo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VABoAGUAbQBlAE8AdABoAGUAcgA+AEQARQA8AC8AdwA6AEwAaQBkAFQAaABlAG0AZQ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HIAPgANAAoAIAAgADwAdwA6AEwAaQBkAFQAaABlAG0AZQBBAHMAaQBhAG4APgBYAC0AT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RQA8AC8AdwA6AEwAaQBkAFQAaABlAG0AZQBBAHMAaQBhAG4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FQAaABlAG0AZQBDAG8AbQBwAGwAZQB4AFMAYwByAGkAcAB0AD4AWAAtAE4ATwBOAEU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GkAZABUAGgAZQBtAGUAQwBvAG0AcABsAGUAeABTAGMAcgBpAHAAd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QwBvAG0AcABhAHQAaQBiAGkAbABpAHQAeQA+AA0ACgAgACAAIAA8AHcAOgBC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VwByAGEAcABwAGUAZABUAGEAYgBsAGUAcwAvAD4ADQAKACAAIAAgADwAdwA6AFMAc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QAGcAQgByAGUAYQBrAEEAbgBkAFAAYQByAGEATQBhAHIAawAvAD4ADQAKACAAIAA8AC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tAHAAYQB0AGkAYgBpAGwAaQB0AHkAPgANAAoAIAAgADwAdwA6AEQAbwBOAG8AdABP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0AaQB6AGUARgBvAHIAQgByAG8AdwBzAGUAcgAvAD4ADQAKACAAIAA8AG0AOgBtAGE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A+AA0ACgAgACAAIAA8AG0AOgBtAGEAdABoAEYAbwBuAHQAIABtADoAdgBhAGw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IAcgBpAGEAIABNAGEAdABoACIALwA+AA0ACgAgACAAIAA8AG0AOgBiAHIAawBCAGk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2AGEAbAA9ACIAYgBlAGYAbwByAGUAIgAvAD4ADQAKACAAIAAgADwAbQA6AGIAcgBr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FMAdQBiACAAbQA6AHYAYQBsAD0AIgAmACMANAA1ADsALQAiAC8APgANAAoAIAAgACA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tAGEAbABsAEYAcgBhAGMAIABtADoAdgBhAGwAPQAiAG8AZgBm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0AOgBkAGkAcwBwAEQAZQBmAC8APgANAAoAIAAgACAAPABtADoAbABNAGEAcgBnAGk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2AGEAbAA9ACIAMAAiAC8APgANAAoAIAAgACAAPABtADoAcgBNAGEAcgBnAGkAbg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2AGEAbAA9ACIAMAAiAC8APgANAAoAIAAgACAAPABtADoAZABlAGYASgBjACAAbQA6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jAGUAbgB0AGUAcgBHAHIAbwB1AHAAIgAvAD4ADQAKACAAIAAgADwAbQA6AH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GQAZQBuAHQAIABtADoAdgBhAGwAPQAiADEANAA0ADAAIgAvAD4ADQAKACAAIAAgADw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0AEwAaQBtACAAbQA6AHYAYQBsAD0AIgBzAHUAYgBTAHUAcAAiAC8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tADoAbgBhAHIAeQBMAGkAbQAgAG0AOgB2AGEAbAA9ACIAdQBuAGQATwB2AH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bQA6AG0AYQB0AGgAUAByAD4APAAvAHcAOgBXAG8AcgBkAEQAbwBjAH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A0ACgA8AC8AeABtAGwAPgA8ACEAWwBlAG4AZABpAGYAXQAtAC0APgA8ACEALQAtAFs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wB0AGUAIABtAHMAbwAgADkAXQA+ADwAeABtAGwAPgANAAoAIAA8AHcAOgBMAGE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TAHQAeQBsAGUAcwAgAEQAZQBmAEwAbwBjAGsAZQBkAFMAdABhAHQAZQ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EAGUAZgBVAG4AaABpAGQAZQBXAGgAZQBuAFUAcwBlAGQ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RABlAGYAUwBlAG0AaQBIAGkAZABkAGUAbgA9ACIAZgBhAGwAcwBlACIAIABEAGUAZ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mAGEAbABzAGUAIgAgAEQAZQBm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5ACIADQAKACAAIABMAGEAdABlAG4AdABTAHQAeQBsAGUAQwBvAHUAbgB0AD0AIgAzADc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A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TgBhAG0AZQA9ACIATgBvAHIAbQBhAGw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OQ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aABlAGEAZABpAG4AZw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OQ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aABlAGEAZABpAG4AZw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FEARgBvAHIAbQBhAH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GgAZQBhAGQAaQBuAGc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k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RAEYAbwByAG0AYQB0AD0AIgB0AHIAdQBlACIAIABOAGEAbQBlAD0AIgBoAGU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5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aABlAGEAZABpAG4AZw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OQAiACAAUwBlAG0AaQBIAGkAZABkAGUAbg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VAG4AaABpAGQAZQBXAGgAZQBuAFUAcwBlAGQAPQAiAHQAcgB1AGU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GgAZQBhAGQAaQBuAGc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k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RAEYAbwByAG0AYQB0AD0AIgB0AHIAdQBlACIAIABOAGEAbQBl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kAGkAbgBnACAAN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aABlAGEAZABpAG4AZwAgADg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O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gAE4AYQBtAGUAPQAiAGgAZQ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5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aQBuAGQAZQB4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kAbgBkAGUAe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pAG4AZ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aQBuAGQAZQB4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kAbgBkAGUAe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pAG4AZ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aQBuAGQAZQB4ACAAN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kAbgBkAGUAeAAgADg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pAG4AZ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5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HQAbwBj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0AG8AYw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vAGM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E4AYQBtAGUAPQAiAH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OAGEAbQBlAD0AIgB0AG8AYw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dABvAGM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O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HQAbwBjACAAN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OAGEAbQBlAD0AIg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gADg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wA5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CAATgBhAG0AZQA9ACIAdABvAGMAIAA5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JAG4AZABlAG4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YAbwBvAHQAbgBvAHQAZQAgAHQAZQB4AH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G4AbgBvAHQAYQB0AGkAbwBuACAAdABlAHgAd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GgAZQBhAGQAZQB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lAH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G4AZABlAHgAIABoAGUAYQBkAGkAbgBn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MAN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GMAY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0AGEAYgBsAGUAIABvAGYAIABmAGkAZwB1AHIAZQB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ZQBuAHYAZQ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CAAYQBkAGQAcgBlAHMAc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UAbgB2AGUAbABvAHAAZQAgAHIAZQB0AHUAcg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vAG8AdABuAG8AdABlACAAcgBlAGYAZQByAGUAbgBjAG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hAG4AbgBvAH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cgBlAGYAZQByAGUAbgBjAG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sAGkAbgBlACAAbgB1AG0AYgBlAH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wAGEAZwBlACAAbgB1AG0AYgBlAH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lAG4AZABuAG8AdABlACAAcgBlAGYAZ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jAG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lAG4AZABuAG8AdABlACAAdABlAHg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HQAYQBiAGwAZQAgAG8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0AGgAbwByAGkAdABpAGUAc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0AYQBjAHIAb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HQAbwBhACAAa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kAcwB0ACAAQgB1AGwAbABlAH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TgB1AG0AYgBlAH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ABCAHUAbABsAGU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QgB1AGwAbABl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E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CAHUAbABsAGU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kAcwB0ACAAT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lAHI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E4AdQBtAGIAZQBy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HUAbQBiAGUAcg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TgB1AG0AYgBlAHI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EAMA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VABpAHQAbA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QwBsAG8AcwBpAG4AZ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QBnAG4AYQB0AHUAcgBl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OAGEAbQBlAD0AIgBEAGU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B0ACAAUABhAHIAYQBnAHIAYQBwAGgAIABGAG8Abg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QgBvAGQAeQAgAF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CAG8AZAB5ACAAVABlAHgAdAAgAEkAbgBkAGUAbg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TABpAHMAdA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aQBuAHU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DAG8AbgB0AGkAbgB1AGU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MAbwBuAHQAaQBuAHUAZQ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MAGkAcwB0ACAAQwBvAG4AdABpAG4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DAG8AbgB0AGkAbgB1AGU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TQBlAHMAcw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gAZQBhAGQAZQB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UQBGAG8AcgBtAGEAdAA9ACIAdAByAHUAZQAiACAATgBhAG0AZQA9ACIAUwB1AGI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ABl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UwBhAGwAdQB0AGEAdABpAG8Ab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QAYQB0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CAG8AZ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lAHgAdAAgAEYAaQByAHMAdAAgAEkAbgBkAGUAbg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QgBvAGQAeQAgAF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GAGkAcgBzAHQAIABJAG4AZABlAG4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OAG8AdABlACAASABl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IAbwBkAHkAIABUAGUAeA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IAbwBkAHkAIABU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bwBkAHkAIABUAGUAeAB0ACAASQBuAGQAZQBuAHQ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vAGQ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IABJAG4AZA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CAGwAbwBjAGsAIABUAGUAeAB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5AHAAZQByAGwAaQBuAGs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GAG8AbABsAG8AdwBlAGQASAB5AHAAZQByAGwAaQBu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MgAy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TAHQAcgBvAG4AZ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yADA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EUAbQBwAGgAYQBzAGkAc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QAbwBjAHUAbQ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YQBw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UABsAGEAaQBuACAAVABlAHgAd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UALQBtAGEAaQBsACAAUw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dQBy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IAFQATQBMACAAVABvAHAAIABvAGYAIABGAG8AcgBt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S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TAAgAEIAbwB0AHQAbwBtACAAbwBmACAARgBvAHIAb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4AbwByAG0AYQBsACAAK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gAp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SABUAE0ATAAgAEEAYwByAG8AbgB5AG0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IAFQATQBMACAAQ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MAc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gAVABNAEwAIABDAGkAdABl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SABUAE0ATAAgAEMAbwBk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IAFQATQBMACAARABlAGYAaQBuAGkAdABpAG8Ab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gAVABNAEwAIABLAGUAe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IAFQATQBMACAAUAByAGUAZgBvAHIAbQBhAHQAdABlAG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IAFQAT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hAG0AcABsAG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IAFQATQBMACAAVAB5AHAAZQB3AHIAaQB0AGUAc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NAEwAIABWAGEAcgBpAGEAYgBsAG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OAG8AcgBtAGEAbAAgAFQAYQBiAGw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uAG8AdABhAHQAaQBvAG4AIABzAHUAYgBqAGUAYw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gBvACAATABpAHMA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8AdQB0AGwAaQBuAGUAIABMAGkAcw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8AdQB0AGwAaQBuAGU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8AdQB0AGwAaQBuAGUAIABMAGkAcw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QBtAHAAbABl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FMAaQBtAHAAbABl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FMAaQBtAHAAbABl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MAbABhAHMAcw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QwBsAGEAcwBzAGkAYw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aQBj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MAbABhAHMAcwBpAGM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QwBvAGwAbwByAGYAdQBs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DAG8AbABvAHIAZgB1AGw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QwBvAGwAdQBtAG4Acw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DAG8AbAB1AG0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YQBiAGwAZQAgAEMAbwBsAHUAbQBuAHM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dQBtAG4Acw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DAG8AbAB1AG0AbgBz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cAcgBpAG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RwByAGkAZ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HAHIAaQBk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cAcgBpAG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RwByAGkAZ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HAHIAaQBk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cAcgBpAGQAIAA3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RwByAGkAZAAg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MAGkAcw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wAaQBz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TABpAHM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wAaQBzAHQAIAA1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MAGkAcwB0ACAAN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QAYQBiAGwAZQ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4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MwBEACAAZQBmAGYAZQBjAHQAcw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EQAIABlAGYAZgBlAGMAdABz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DMARAAgAGU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HM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QwBvAG4AdABlAG0AcABvAHIAYQByAHk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FAGwAZQBnAGEAbg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UAByAG8AZg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8AbgBhAGw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TAHUAYgB0AGwAZQ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TAHUAYgB0AGwAZQ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XAGUAYg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XAGUAYg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XAGUAYg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CAGE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uACAAVABlAHgAd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E4AYQBtAGUAPQAiAFQAYQBiAGwAZQAgAEcAcgBpAG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t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FAAbABhAGMAZQBoAG8AbABkAGUAcgAgAFQAZQB4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Q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TgBvACAAUwBwAGEAYwBpAG4AZ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AAIgAgAE4AYQBtAGUAPQAi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ZwBoAHQAIABMAGkAcw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gAiACAATgBhAG0AZQA9ACIATABpAGcAaAB0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M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UwBoAGEAZABpAG4AZw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0ACIAIABOAGEAbQBlAD0AIgBNAGUAZABpAHUAbQ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MAGkAcw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Y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cAcgBpAG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OA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RwByAGkAZ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wACIAIABOAGEAbQBlAD0AIgBEAGEAcgBr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E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FMAaABhAGQAaQBuAGc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yACIAIABOAGEAbQBlAD0AIgBDAG8AbABvAHIAZgB1AGw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RwByAGkAZ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AAIgAgAE4AYQBtAGUAPQAiAEwAaQBnAGgAdA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BBAGMAYwBlAG4Ad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xACIAIABOAGEAbQBlAD0AIgBMAGkAZwBoAHQ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g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RwByAGkAZA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M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UwBoAGEAZABpAG4AZwAgADEAIABBAGMAYwBlAG4AdA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0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AyACAAQQBjAGMAZQBuAH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QAiACAATgBhAG0AZQA9ACIATQBlAGQAaQB1AG0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MQAgAEEAYwBjAGUAbgB0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TgBhAG0AZQA9ACIAUgBlAHYAaQBzAGkAbwBu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MANA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MAGkAcwB0ACAAUABhAHIAYQBn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Gg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gA5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RAHUAbwB0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w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kAbgB0AGUAbgBzAGUAIABRAHUAb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2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y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w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HAHIAaQBkACAAMQ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g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IAIABBAGMAYwBlAG4Ad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5ACIAIABOAGEAbQBlAD0AIgBNAGUAZABpAHUAbQAgAEcAcgBpAGQAIAAz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ABhAHIAawAgAEwAaQBzAHQ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wAx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TAGgAYQBkAGkAbgBn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cAMgAiACAATgBhAG0AZQA9ACI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TABpAHMAdA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MAIgAgAE4AYQBtAGUAPQAiAEMAbwBsAG8AcgBmAHUAbA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BAGMAYwBlAG4Ad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wACIAIABOAGEAbQBlAD0AIgBMAGkAZwBoAHQAIABTAGgAYQBkAGkAbgBn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TABpAHMAdA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I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cAcgBpAGQ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zACIAIABOAGEAbQBlAD0AIgBNAGUAZABpAHUAbQ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x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AAiACAATgBhAG0AZQA9ACIATQBlAGQAaQB1AG0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MgAgAEEAYwBj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UAIgAgAE4AYQBtAGUAPQAiAE0AZQBkAGkAdQBtACAATABpAHMAdAAgADE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wAaQBzAHQAIAAy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HAHIAaQBkACAAMQ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g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I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5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zACAAQQBjAGMAZQBu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AAiACAATgBhAG0AZQA9ACIARABhAHIAaw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x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DAG8AbABvAHIAZgB1AGwAIABTAGgAYQBkAGkAbgBn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g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wBvAGwAbwByAGYAdQBsACAATABpAHMAdA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M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cAcgBpAGQ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wACIAIABOAGEAbQBlAD0AIgBMAGkAZwBoAHQ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QAiACAATgBhAG0AZQA9ACIATABpAGcAaAB0ACAATABpAHM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I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EcAcgBpAGQ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z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FMAaABhAGQAaQBuAGcAIAAx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A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TAGgAYQBkAGkAbgBnACAAMg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U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E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2ACIAIABOAGEAbQBlAD0AIgBNAGUAZABpAHUAbQAgAEwAaQBz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iACAATgBhAG0AZQA9ACIATQBlAGQAaQB1AG0AIABHAHIAaQBkACAAMQ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g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I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5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cAcgBpAGQAIAAz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cAMAAiACAATgBhAG0AZQA9ACIARABhAHIAaw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wAxACIAIABOAGEAbQBlAD0AIgBDAG8AbABvAHIAZgB1AGw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gAiACAATgBhAG0AZQA9ACIAQwBvAGwAbwByAGYAdQBsACAATABpAHM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M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EcAcgBpAGQ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w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TAGgAYQBkAGkAbgBnACAAQQBjAGMAZQBuAHQAIAA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QAiACAATgBhAG0AZQA9ACI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EEAYwBjAGUAbg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IAIgAgAE4AYQBtAGUAPQAiAEwAaQBnAGgAdAAgAEcAcgBpAG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z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FMAaABhAGQAaQBuAGc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TAGgAYQBkAGkAbgBnACAAMgAgAEEAYwBjAGUAbgB0ACA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TABpAHMAdAAgADE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2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wAaQBzAHQAIAAyACAAQQBjAGMAZQBu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wAiACAATgBhAG0AZQA9ACIATQBlAGQAaQB1AG0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gAIgAgAE4AYQBtAGUAPQAiAE0AZQBkAGkAdQBtACAARwByAGkAZA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cAcgBpAGQAIAAz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c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ABhAHIAawAgAEwAaQBzAHQ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x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QQBjAGMAZQBu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gAiACAATgBhAG0AZQA9ACIAQwBvAGwAbwByAGYAdQBs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MAIgAgAE4AYQBtAGUAPQAiAEMAbwBsAG8AcgBmAHUAbAAgAEcAcgBpAG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ZwBoAHQAIABTAGgAYQBkAGkAbgBnACAAQQBjAGMAZQBu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GcAaAB0ACAATABpAHMAdA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IAIgAgAE4AYQBtAGUAPQAiAEwAaQBnAGgAdA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zACIAIABOAGEAbQBlAD0AIgBNAGUAZABpAHUAbQAgAFMAaABhAGQAaQBuAGc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iACAATgBhAG0AZQA9ACIATQBlAGQAaQB1AG0AIABTAGgAYQBkAGkAbgBn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TABpAHMAdAAgADE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2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wAaQBzAHQAIAAy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Nw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HAHIAaQBkACAAMQ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g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I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5ACIAIABOAGEAbQBlAD0AIgBNAGUAZABpAHUAbQAgAEcAcgBpAGQAI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TgBhAG0AZQA9ACIARABhAHIAawAgAEwAaQBzAHQ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wAxACIAIABOAGEAbQBlAD0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TAGgAYQBkAGkAbgBn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g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TABpAHMAdA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3ADMAIgAgAE4AYQBtAGUAPQAi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wACIAIABOAGEAbQBlAD0AIgBMAGkAZwBoAHQ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TgBhAG0AZQA9ACIATABpAGcAaAB0ACAATABpAHMAdA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I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cAcgBpAGQ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zACIAIABOAGEAbQBlAD0AIgBNAGUAZABpAHUAb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Ax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AAiACAATgBhAG0AZQA9ACIATQBlAGQAaQB1AG0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g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UAIgAgAE4AYQBtAGUAPQAiAE0AZQBkAGkAdQBtACAATABpAHM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CIAIABOAGEAbQBlAD0AIgBNAGUAZABpAHUAbQAgAEwAaQBzAHQAIAAy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2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N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Q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g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RwByAGkAZAAgADI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5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zACAAQQBjAGMAZQBuAHQ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cAMAAiACAATgBhAG0AZQA9ACIARABhAHIAaw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DAG8AbABvAHIAZgB1AGwAIABTAGgAYQBkAGkAbgBn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2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g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TABpAHMAdA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MAIgAgAE4AYQBtAGU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cAcgBpAGQ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QA5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MAdQBiAHQAbABlACAARQBtAHAAaABhAHMAaQB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IAMQ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A0ACgAgACAAIABOAGEAbQBlAD0AIgBJAG4AdABlAG4AcwBlACAAR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aABhAHMAaQB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M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A0ACgAgACAAIABOAGEAbQBlAD0AIgB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0AGwAZQAgAFIAZQBmAGUAcgBlAG4AYw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MAMgAiACAAUQBGAG8AcgBtAGEAd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JAG4AdABlAG4AcwBlACAAUgBlAGYAZQByAGUAbgBj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wAz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CAG8AbwBrACAAVABpAHQAbA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MANw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IAaQBiAGwAaQBvAGcAcgBhAHAAaAB5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MAO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FQATwBDACAAS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AAbABhAGkAbgAgAFQAYQBiAGwAZQ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yACIAIABOAGEAbQBlAD0AIgBQAGwAYQBpAG4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M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UABsAGEAaQBuACAAVABhAGIAbABl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QAIgAgAE4AYQBtAGUAPQAiAFAAbABhAGkAbg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1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QAGwAYQBpAG4AIABUAGEAYgBsAGU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M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wAaQBnAGgAd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xACAATABpAGcAaAB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wAi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4ACIAIABOAGEAbQBlAD0AIgBHAHIAaQBkACAAVABhAGIAbABl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k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TgBhAG0AZQA9ACIARwByAGkAZAAgAFQAYQBiAGwAZQAgADUAIABEAGEAcgBr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QAi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YAIABDAG8AbABvAHIAZgB1AGw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yACI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wAgAEMAbwBsAG8AcgBmAHUAb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YAIgANAAoAIAAg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MAGkAZwBoAHQ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3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gAIgAgAE4AYQBtAGUAPQAiAEcAcgBpAGQAIABUAGEAYgBsAGU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Q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w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NQAgAEQAYQByAGsAIABBAGMAYwBlAG4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x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2ACAAQwBvAGwAbwByAGYAdQBs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g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Nw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NAAoAIAAgACAATgBhAG0AZQA9ACIARwByAGkAZAAgAFQAYQBiAGwAZQAgADE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3ACIAIABOAGEAbQBlAD0AIgBHAHIAaQBkACAAVABhAGIAbABl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g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z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Q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w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QAgAEQAYQByAGs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xACIADQAKACAAIA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2ACAAQwBvAGwAbwByAGYAdQBs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w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Y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RwByAGkAZAAgAFQAYQBiAGwAZQAgADEAIABMAGkAZwBo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Mg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g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z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QAi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Q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w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gAEQAYQByAGs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xACIADQAKACAAIA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2ACAAQwBvAGwAbwByAGYAdQBs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gAiAA0ACgAgACA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NwAgAEMAbwBsAG8AcgBmAHUAbA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Y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EAIABMAGkAZwBoAH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3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Mg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g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z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OQ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QAIABBAGMAYwBlAG4Ad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wACIAIABOAGEAbQBlAD0AIgBHAHIAaQBkACAAVABhAGIAbABlACAANQAgAEQ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xACIADQAKACAAIAAgAE4AYQBtAGUAPQAiAEcAcgBpAGQAIABUAGEAYgBsAGUAIAA2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QQBjAGMAZQBu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gAiAA0ACgAgACA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wAgAEMAbwBsAG8AcgBmAHUAbA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Y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EAIABMAGkAZwBoAHQ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3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Mg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g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z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OQAiACAATgBhAG0AZQA9ACIARwByAGkAZAAgAFQAYQBiAGwAZQAgAD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NQAgAEQAYQByAGs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cAcgBpAGQAIABUAGEAYgBsAGUAIAA2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gAiAA0ACgAgACA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gAEMAbwBsAG8AcgBmAHUAbA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YAIgANAAoAIAAg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EAIABMAGkAZwBoAHQ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3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g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gAIgAgAE4AYQBtAGUAPQAiAEcAcgBpAGQAIABUAGEAYgBsAGU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iACAATgBhAG0AZQA9ACIARwByAGkAZAAgAFQAYQBiAGwAZQAgAD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w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QAgAEQAYQByAGs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x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2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A0ACgAgACAAIABOAGEAbQBlAD0AIgBHAHIAaQBkACAAVABhAGIAbABlACAANw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YAIgAgAE4AYQBtAGUAPQAiAEwAaQBzAHQAIABUAGEAYgBsAGU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4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k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AAiACAATgBhAG0AZQA9ACIATABpAHMAdAAgAFQAYQBiAGwAZ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EAcgBr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YAIABDAG8AbABvAHIAZgB1AGw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y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NwAgAEMAbwBsAG8AcgBmAHUAb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Y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EAIABMAGkAZwBoAHQAIABBAGMAYwBlAG4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3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g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g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OQAiACAATgBhAG0AZQA9ACIATABpAHMAdAAgAFQAYQBiAGwAZQAgAD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w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NQAgAEQAYQByAGs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x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UAGEAYgBsAGUAIAA2ACA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iAA0ACgAgACAAIABOAGEAbQBlAD0AIgBMAGkAcwB0ACAAVABhAGIAbABlACAANw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YAIgANAAoAIAAg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EAIABMAGkAZwBoAHQ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3ACI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gAgAEEAYwBj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gAIgAgAE4AYQBtAGUAPQAiAEwAaQBzAHQAIABUAGEAYgBsAGUAIAAz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Q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QAgAEQAYQByAGsAIABBAGMAYwBlAG4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x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2ACAAQwBvAGwAbwByAGYAdQBs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g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VABhAGIAbABlACAANw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YAIgANAAoAIAAgACAATgBhAG0AZQA9ACIATABpAHMAdAAgAFQAYQBiAGwAZ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ZwBoAHQ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3ACIAIABOAGEAbQBlAD0AIgBMAGkAcwB0ACAAVABhAGIAbABl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gAE4AYQBtAGUAPQAiAEwAaQBzAHQAIABUAGEAYgBsAGUAIAAz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QAIABBAGMAYwBlAG4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w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QAgAEQAYQByAGs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x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2ACAAQwBvAGwAbwByAGYAdQBsACAAQQBjAGMAZQBu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g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NwAgAEMAbwBsAG8AcgBmAHUAb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FQAYQBiAGwAZQAgADEAIA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3ACIAIABOAGEAbQBlAD0AIgBMAGkAcwB0ACAAVABhAGIAbABl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g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z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OQ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Q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wACI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QAgAEQAYQByAGs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xACIADQAKACAAIA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2ACAAQwBvAGwAbwByAGYAdQBs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g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wAgAEMAbwBsAG8AcgBmAHUAb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Y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EAIABMAGkAZwBo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MgAgAEEAYwBjAGUAbg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z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Q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Q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wACIAIABOAGEAbQBlAD0AIgBMAGkAcwB0ACAAVABhAGIAbABl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xACIADQAKACAAIA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QwBvAGwAbwByAGYAdQBs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g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wAgAEMAbwBsAG8AcgBmAHUAbA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Y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EAIABMAGkAZwBo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MgAgAEEAYwBjAGUAbgB0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g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z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Q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BAGMAYwBlAG4AdA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wACIAIABOAGEAbQBlAD0AIgBMAGkAcwB0ACAAVABhAGIAbABlACAANQAg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IADQAKACAAIAAgAE4AYQBtAGUAPQAiAEwAaQBzAHQAIABUAGEAYgBsAGUAIAA2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gAiAA0ACgAgACA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wAgAEMAbwBsAG8AcgBmAHUAbAAgAEEAYwBjAGUAbgB0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0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TAG0AYQByAHQAIABIAHkAcABlAHIAbABpAG4Aa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gAYQBzAGg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VAG4AcgBlAHMAbwBsAHYAZQBkACAATQBlAG4AdABpAG8Ab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M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wAaQBuAGsAIgAvAD4ADQAKACAAPAAvAHcAOgBMAGEAdABlAG4AdABTAHQAeQBsAGUAc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eABtAGwAPgA8ACEAWwBlAG4AZABpAGYAXQAtAC0APgANAAoAP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hAC0ALQANAAoAQABtAGUAZABpAGEAIABwAHIAaQBuAHQAIAB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bQBhAGkAbgAgAHsADQAKACAAIAAgACAAIAAgACAAIABwAGEAZABkAGkAbgBn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AgADEAZQBtACAAIQBpAG0AcABvAHIAdABhAG4AdAA7ACAALwAqACAAVABoAGU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hAHUAbAB0ACAAcABhAGQAZABpAG4AZwAgAG8AZgAgADYAZQBtACAAaQBzACAAdA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UAYwBoACAAZgBvAHIAIABwAHIAaQBuAHQAbwB1AHQAcwAgACoALwANAAoAIAAgACAAI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IAAgACAAIABiAG8AZAB5ACAAewANAAoAIAAgACAAIAAgACAAIAAg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AAQQByAGkAYQBsACwAIABIAGUAbAB2AGUAdABpAGMAYQAsACAAR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QBTAGEAbgBzACwAIABzAGEAbgBzAC0AcwBlAHIAaQBmADsADQAK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bgB0AC0AcwBpAHoAZQA6ACAAMQAwAHAAdAA7AA0ACgAgACAAIAAgACAAIAAgAC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tAGgAZQBpAGcAaAB0ADoAIAAxAC4AMgA7AA0ACgAgACAAIAAgAH0ADQAK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IAbwBkAHkALAAgACMAZgB1AGwAbAAtAGgAZQBpAGcAaAB0AC0AYwBvAG4AdABh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AAgACMAbQBhAGkAbgAsACAAIwBwAGEAZwBlACwAIAAjAGMAbwBuAHQAZQBuAHQAL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MALQBwAGUAcgBzAG8AbgBhAGwALQBzAGkAZABlAGIAYQByACAAIwBjAG8AbgB0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ewANAAoAIAAgACAAIAAgACAAIAAgAGIAYQBjAGsAZwByAG8AdQBuAGQAOgAgAHYAYQByA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AGQAcwAtAHMAdQByAGYAYQBjAGUALAAgACMAZgBmAGYAKQAgACEAaQBtAHAAbwByAHQ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CAAIAAgACAAIAAgAGMAbwBsAG8AcgA6ACAAdgBhAHIAKAAtAC0AZABz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sACAAIwAwADAAMAApACAAIQBpAG0AcABvAHIAdABhAG4AdAA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YgBvAHIAZABlAHIAOgAgADAAIAAhAGkAbQBwAG8AcgB0AGEAbg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3AGkAZAB0AGgAOgAgADEAMAAwACUAIAAhAGkAbQBwAG8AcgB0AGE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IAAgACAAIABoAGUAaQBnAGgAdAA6ACAAYQB1AHQAbwAgACEAa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YQBuAHQAOwANAAoAIAAgACAAIAAgACAAIAAgAG0AaQBuAC0AaABlAGkAZwBoAHQ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0AG8AIAAhAGkAbQBwAG8AcgB0AGEAbgB0ADsADQAKACAAIAAgACAAIAAgACAAIA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6ACAAMAAgACEAaQBtAHAAbwByAHQAYQBuAHQAOwANAAoAIA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gADAAIAAhAGkAbQBwAG8AcgB0AGEAbgB0AD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kAGkAcwBwAGwAYQB5ADoAIABiAGwAbwBjAGsAIAAhAGkAbQBwAG8AcgB0AGE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fQANAAoADQAKACAAIAAgACAAYQAsACAAYQA6AGwAaQBuAGsALA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2AGkAcwBpAHQAZQBkACwAIABhADoAZgBvAGMAdQBzACwAIABhADoAaABvAHYAZQByAC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jAHQAaQB2AGUAIAB7AA0ACgAgACAAIAAgACAAIAAgACAAYwBvAGwAbwByADoAIAB2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oAC0ALQBkAHMALQB0AGUAeAB0ACwAIAAjADAAMAAwACkAOwANAAoAIAAgACAAIAB9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jAGMAbwBuAHQAZQBuAHQAIABoADEALAANAAoAIAAgACAAIAAj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BoADIALAANAAoAIAAgACAAIAAjAGMAbwBuAHQAZQBuAHQAIABoADMALA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jAGMAbwBuAHQAZQBuAHQAIABoADQALAANAAoAIAAgACAAIAAj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DUALAANAAoAIAAgACAAIAAjAGMAbwBuAHQAZQBuAHQAIABoADYAIAB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ZgBvAG4AdAAtAGYAYQBtAGkAbAB5ADoAIABBAHIAaQBhAGwALAAgAEgAZQBs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GkAYwBhACwAIABGAHIAZQBlAFMAYQBuAHMALAAgAHMAYQBuAHMALQBzAGUAcgBpAGY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gACAAIAAgAHAAYQBnAGUALQBiAHIAZQBhAGsALQBhAGYAdABlAHIAOg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vAGkAZAA7AA0ACgAgACAAIAAgAH0ADQAKAA0ACgAgACAAIAAgAHAAcgBlACAAe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GYAbwBuAHQALQBmAGEAbQBpAGwAeQA6ACAATQBvAG4AYQBjAG8ALAAg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HUAcgBpAGUAcgAgAE4AZQB3ACIALAAgAG0AbwBuAG8AcwBwAGEAYwBl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fQANAAoADQAKACAAIAAgACAAIwBoAGUAYQBkAGUAcgAsAA0ACgAgACAAIAAgAC4AYQB1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YQBkAGUAcgAtAGkAbgBuAGUAcgAsAA0ACgAgACAAIAAgACMAbgBhAHYAaQBn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sAA0ACgAgACAAIAAgACMAcwBpAGQAZQBiAGEAcgAsAA0ACgAgACAAIAAgAC4Ac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iAGEAcgAsAA0ACgAgACAAIAAgACMAcABlAHIAcwBvAG4AYQBsAC0AaQBuAGYAbwAtAHM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gBhAHIALAANAAoAIAAgACAAIAAuAGkAYQAtAGYAaQB4AGUAZAAtAHMAaQBkAGUAY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NAAoAIAAgACAAIAAuAHAAYQBnAGUALQBhAGMAdABpAG8AbgBzACwADQAKACAAIAAgACAAL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gBtAGUAbgB1ACwADQAKACAAIAAgACAALgBhAGoAcwAtAG0AZQBuAHUALQBiAGEAcgAs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4AbgBvAHAAcgBpAG4AdAAsAA0ACgAgACAAIAAgAC4AaQBuAGwAaQBuAGUAL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HIAbwBsAC0AbABpAG4AawAsAA0ACgAgACAAIAAgAC4AaQBuAGwAaQBuAGUALQ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HIAbwBsAC0AbABpAG4AawAgAGEALAANAAoAIAAgACAAIABhAC4AcwBoAG8AdwAtAGw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zAC0AZQBkAGkAdABvAHIALAANAAoAIAAgACAAIAAuAGcAbABvAGIAYQBsAC0AYw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4AdAAtAGEAYwB0AGkAbwBuAHMALAANAAoAIAAgACAAIAAuAGMAbwBtAG0AZQBu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pAG8AbgBzACwADQAKACAAIAAgACAALgBxAHUAaQBjAGsALQBjAG8AbQBt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4AdABhAGkAbgBlAHIALAANAAoAIAAgACAAIAAjAGEAZABkAGMAbwBtAG0AZQBuAHQAI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AAgACAAZABpAHMAcABsAGEAeQA6ACAAbgBvAG4AZQAgACEAa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YQBuAHQAOwANAAoAIAAgACAAIAB9AA0ACgANAAoAIAAgACAAIAAvACoAIABDAE8AT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gA4ADUANAA0ACAAYwBhAG4AbgBvAHQAIABwAHIAaQBuAHQAIABtAHUAbAB0AGkAc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wBlAHMAIABpAG4AIABJAEUAIAAqAC8ADQAKACAAIAAgACAAIwBzAHAAbABpAHQ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jAG8AbgB0AGUAbgB0ACAAewANAAoAIAAgACAAIAAgACAAIAAg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CAAcgBlAGwAYQB0AGkAdgBlACAAIQBpAG0AcABvAHIAdABhAG4AdAA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A0ACgAgACAAIAAgAC4AYwBvAG0AbQBlAG4AdAAgAC4AZABhAHQAZQA6ADoAYg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UAIAB7AA0ACgAgACAAIAAgACAAIAAgACAAYwBvAG4AdABlAG4AdAA6ACAAbgBvAG4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aQBtAHAAbwByAHQAYQBuAHQAOwAgAC8AKgAgAHIAZQBtAG8AdgBlACAAbQBpAGQAZA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cgAgAHAAcgBpAG4AdAAgAHYAaQBlAHcAIAAqAC8ADQAKACAAIAAgACAAfQ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aAAxAC4AcABhAGcAZQB0AGkAdABsAGUAIABpAG0AZwAgAH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oAGUAaQBnAGgAdAA6ACAAYQB1AHQAbwA7AA0ACgAgACAAIAAgACAAIAAg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oAIABhAHUAdABvADsADQAKACAAIAAgACAAfQANAAoADQAKACAAIAAgACAALg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QALQBvAG4AbAB5ACAAewANAAoAIAAgACAAIAAgACAAIAAgAGQAaQBzAHAAbABhAHk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vAGMAawA7AA0ACgAgACAAIAAgAH0ADQAKAA0ACgAgACAAIAAgACMAZgBvAG8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7AA0ACgAgACAAIAAgACAAIAAgACAAcABvAHMAaQB0AGkAbwBuADoAIAByAGUAbABhAHQAa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hAGkAbQBwAG8AcgB0AGEAbgB0ADsAIAAvACoAIABDAE8ATgBGAC0AMQA3ADUAMAA2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sAGEAYwBlACAAdABoAGUAIABmAG8AbwB0AGUAcgAgAGEAdAAgAGUAbgBkACAAbwBmACA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jAG8AbgB0AGUAbgB0ACAAKgAvAA0ACgAgACAAIAAgACAAIAAgACA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DAAOwANAAoAIAAgACAAIAAgACAAIAAgAHAAYQBkAGQAaQBuAGcAOgAgADA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GIAYQBjAGsAZwByAG8AdQBuAGQAOgAgAG4AbwBuAGU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MAbABlAGEAcgA6ACAAYgBvAHQAaAA7AA0ACgAgACAAIAAgAH0ADQAK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MAcABvAHcAZQByAGUAZABiAHkAIAB7AA0ACgAgACAAIAAgACAAIAAgACA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6ACAAbgBvAG4AZQA7AA0ACgAgACAAIAAgACAAIAAgACAAYgBhAGMAa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1AG4AZAA6ACAAbgBvAG4AZQA7AA0ACgAgACAAIAAgAH0ADQAKAA0ACgAgACAAIAAgA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cAZQByAGUAZABiAHkAIABsAGkALgBwAHIAaQBuAHQALQBvAG4AbAB5ACAAe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GQAaQBzAHAAbABhAHkAOgAgAGwAaQBzAHQALQBpAHQAZQBt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BmAG8AbgB0AC0AcwB0AHkAbABlADoAIABpAHQAYQBsAGkAYw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H0ADQAKAA0ACgAgACAAIAAgACMAcABvAHcAZQByAGUAZABiAHkAIABsAGkAL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kAbgB0ACAAewANAAoAIAAgACAAIAAgACAAIAAgAGQAaQBzAHAAbABhAHkAOgAg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ANAAoAIAAgACAAIAB9AA0ACgANAAoAIAAgACAAIAAvACoAIABuAG8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8AbgB0AHIAbwBsAHMAIABpAG4AIABwAHIAaQBuAHQAIAAqAC8ADQAKACAAIAAgACAALg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wBpAC0AYwBvAG4AdABlAG4AdAAgAC4AdABhAGIAbABlAC0AdwByAGEAcAAs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4AdwBpAGsAaQAtAGMAbwBuAHQAZQBuAHQAIABwACwADQAKACAAIAAgACAALgBwAGE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AuAGMAbwBkAGUAQwBvAG4AdABlAG4AdAAsAA0ACgAgACAAIAAgAC4AcABhAG4AZ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jAG8AZABlAEMAbwBuAHQAZQBuAHQAIABwAHIAZQAsAA0ACgAgACAAIAAgAC4AaQBt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yAGEAcAAgAHsADQAKACAAIAAgACAAIAAgACAAIABvAHYAZQByAGYAbABvAHcAOgAg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GkAYgBsAGUAIAAhAGkAbQBwAG8AcgB0AGEAbgB0ADsADQAKACAAIAAgACAAfQ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LwAqACAAVABPAEQATwAgAC0AIABzAGgAbwB1AGwAZAAgAHQAaABpAHMAIAB3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8AIAAqAC8ADQAKACAAIAAgACAAIwBjAGgAaQBsAGQAcgBlAG4ALQBzAGUAYw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DQAKACAAIAAgACAAIwBjAG8AbQBtAGUAbgB0AHMALQBzAGUAYwB0AGkAbwBuACAALg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tAGUAbgB0ACwADQAKACAAIAAgACAAIwBjAG8AbQBtAGUAbgB0AHMALQBzAGUAYw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jAG8AbQBtAGUAbgB0ACAALgBjAG8AbQBtAGUAbgB0AC0AYgBvAGQAeQAs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MAYwBvAG0AbQBlAG4AdABzAC0AcwBlAGMAdABpAG8AbgAgAC4AYwBvAG0AbQ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YwBvAG0AbQBlAG4AdAAtAGMAbwBuAHQAZQBuAHQALAANAAoAIAAgACAAIAAjAGMAbwB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cwAtAHMAZQBjAHQAaQBvAG4AIAAuAGMAbwBtAG0AZQBuAHQAIABwACAAe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HAAYQBnAGUALQBiAHIAZQBhAGsALQBpAG4AcwBpAGQAZQA6ACAAYQB2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DsADQAKACAAIAAgACAAfQANAAoADQAKACAAIAAgACAAIwBwAGEAZwBlAC0AYwBoAGk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uACAAYQAgAHsADQAKACAAIAAgACAAIAAgACAAIAB0AGUAeAB0AC0AZABlAGMAb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6ACAAbgBvAG4AZQA7AA0ACgAgACAAIAAgAH0ADQAKAA0ACgAgACAAIAAgAC8AK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aABpAGQAZQAgAHQAdwBpAHgAaQBlAHMADQAK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UAIABzAHAAZQBjAGkAZgBpAGMAaQB0AHkAIABoAGUAcgBlACAAaQBzACAAYQAgAGg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BiAGUAYwBhAHUAcwBlACAAcAByAGkAbgB0ACAAcwB0AHkAbABlAHM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ZQAgAGcAZQB0AHQAaQBuAGcAIABsAG8AYQBkAGUAZAAgAGIAZQBmAG8AcgBlACA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iAGEAcwBlACAAcwB0AHkAbABlAHMALgAgACoALwANAAoAIAAgACAAIAAjAGMAbwB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cwAtAHMAZQBjAHQAaQBvAG4ALgBwAGEAZwBlAFMAZQBjAHQAaQBvAG4AIAAuAHM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LQBoAGUAYQBkAGUAcgAsAA0ACgAgACAAIAAgACMAYwBvAG0AbQBlAG4AdABz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MAdABpAG8AbgAuAHAAYQBnAGUAUwBlAGMAdABpAG8AbgAgAC4AcwBlAGMAdABpAG8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0AGwAZQAsAA0ACgAgACAAIAAgACMAYwBoAGkAbABkAHIAZQBuAC0AcwBlAGM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uAHAAYQBnAGUAUwBlAGMAdABpAG8AbgAgAC4AcwBlAGMAdABpAG8AbgAtAGgAZQBh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DQAKACAAIAAgACAAIwBjAGgAaQBsAGQAcgBlAG4ALQBzAGUAYwB0AGkAbwBuAC4Ac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YwB0AGkAbwBuACAALgBzAGUAYwB0AGkAbwBuAC0AdABpAHQAbABlACw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jAGgAaQBsAGQAcgBlAG4ALQBzAGgAbwB3AC0AaABpAGQAZQAgAH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BwAGEAZABkAGkAbgBnAC0AbABlAGYAdAA6ACAAMAA7AA0ACgAg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hAHIAZwBpAG4ALQBsAGUAZgB0ADoAIAAwADsADQAKACAAIAAgACAAfQANAA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LgBjAGgAaQBsAGQAcgBlAG4ALQBzAGgAbwB3AC0AaABpAGQAZQAuAGkAYwBvAG4AI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AAgACAAZABpAHMAcABsAGEAeQA6ACAAbgBvAG4AZQ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0ADQAKAA0ACgAgACAAIAAgAC8AKgAgAHAAZQByAHMAbwBuAGEAbAAgAHMAaQBkAGUAY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AqAC8ADQAKACAAIAAgACAALgBoAGEAcwAtAHAAZQByAHMAbwBuAGEAbAAtAHM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hAHIAIAAjAGMAbwBuAHQAZQBuAHQAIAB7AA0ACgAgACAAIAAgACAAIAAgACA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yAGkAZwBoAHQAOgAgADAAcAB4ADsADQAKACAAIAAgACAAfQANAAo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oAGEAcwAtAHAAZQByAHMAbwBuAGEAbAAtAHMAaQBkAGUAYgBhAHIAIAAjAGMAbwBu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HAAYQBnAGUAUwBlAGMAdABpAG8AbgAgAHsADQAKACAAIAAgACAAIAAgACAAIA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IAaQBnAGgAdAA6ACAAMABwAHgAOwANAAoAIAAgACAAIAB9AA0AC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uAG4AbwAtAHAAcgBpAG4AdAAsACAALgBuAG8ALQBwAHIAaQBuAHQAIAAqACAAe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GQAaQBzAHAAbABhAHkAOgAgAG4AbwBuAGUAIAAhAGkAb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0ADsADQAKACAAIAAgACAAfQANAAoAfQANAAoADQAKACAALwAqACAARgBvAG4AdA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kAbgBpAHQAaQBvAG4AcwAgACoALwANAAoAIABAAGYAbwBuAHQALQBmAGEAYwBl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ZgBvAG4AdAAtAGYAYQBtAGkAbAB5ADoAVwBpAG4AZwBkAGkAbgBnAHMAOwANAAoAC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AtADEAOgA1ACAAMAAgADAAIAAwACAAMAAgADAAIAAwACAAMAAgADAAIAAw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8AbgB0AC0AYwBoAGEAcgBzAGUAdAA6ADIAOwANAAoACQBtAHMAbwAt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UAcgBpAGMALQBmAG8AbgB0AC0AZgBhAG0AaQBsAHkAOgBhAHUAdABv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8AbgB0AC0AcABpAHQAYwBoADoAdgBhAHIAaQBhAGIAbABl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GcAbgBhAHQAdQByAGUAOgAwACAAMgA2ADgANAAzADUANAA1ADY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AgAC0AMgAxADQANwA0ADgAMwA2ADQAOAAgADAAOwB9AA0ACgBA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A0ACgAJAHsAZgBvAG4AdAAtAGYAYQBtAGkAbAB5ADoAIgBDAGEAbQBiAHIAaQBhACA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iADsADQAKAAkAcABhAG4AbwBzAGUALQAxADoAMgAgADQAIAA1ACAAMwAgADUAIA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gADMAIAAyACAANAA7AA0ACgAJAG0AcwBvAC0AZgBvAG4AdAAtAGMAaABhAHIAcwBlAHQ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nAGUAbgBlAHIAaQBj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0AYQBuADsADQAKAAkAbQBzAG8ALQBmAG8AbgB0AC0AcABpAHQAYwBoADoAdgBh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DsADQAKAAkAbQBzAG8ALQBmAG8AbgB0AC0AcwBpAGcAbgBhAHQAdQByAGUAOgAt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DgANwAwADEANAA1ACAAMQAxADAANwAzADAANQA3ADIANwAgADAAIAAwACAANAAxADU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IAAvACoAIABTAHQAeQBsAGUAIABEAGUAZgBpAG4AaQB0AGkAbwBuAHMAIAAq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cAAuAE0AcwBvAE4AbwByAG0AYQBsACwAIABsAGkALgBNAHMAbwBOAG8AcgBtAGEAb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HYALgBNAHMAbwBOAG8AcgBtAGEAbA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gAaQBkAGUAOgBuAG8AOwANAAoACQBtAHMAbwAtAHMAdAB5AGwAZQAtAHE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5AGUAcwA7AA0ACgAJAG0AcwBvAC0AcwB0AHkAbABlAC0AcABhAHIAZQBuAHQAOgAi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6ADAAYwBtADsADQAKAAkAbQBzAG8ALQBwAGEAZwBpAG4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dwBpAGQAbwB3AC0AbwByAHAAaABhAG4AOwANAAoAC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DQAKAAk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wAcwBlAHIAaQBmADsADQAKAAk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DsADQAKAAkAbQBzAG8ALQBmAGEAcgBlAGEAcwB0AC0AdABoAGU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G0AaQBuAG8AcgAtAGYAYQByAGUAYQBzAHQAOwB9AA0ACgBoADE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HAAcgBpAG8AcgBpAHQAeQA6ADk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UAbgBoAGkAZABlADoAbgBvADsADQAKAAkAbQBzAG8ALQBzAHQAeQBsAGUAL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eQBlAHMAOwANAAoACQBtAHMAbwAtAHMAdAB5AGwAZQAtAGwAaQBu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NwAYgBlAHIAcwBjAGgAcgBpAGYAdAAgADEAIABaAGMAaABuA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dABvAHAALQBhAGwAdAA6AGEAdQB0AG8AOwANAAoAC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IAaQBnAGgAdAA6ADAAYwBtADsADQAKAAkAbQBzAG8AL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C0AYQBsAHQAOgBhAHUAdABvADsADQAKAAkAbQBhAHIAZwBpAG4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OwANAAoACQBtAHMAbwAtAHAAYQBnAGkAbgBhAHQAaQBvAG4AOgB3AGkAZABvAHc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ABoAGEAbgA7AA0ACgAJAG0AcwBvAC0AbwB1AHQAbABpAG4AZQAtAGwAZQB2AGUAb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cwBpAHoAZQA6ADIANA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wAc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DsADQAKAAk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DsADQAKAAk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dABoAGUAbQBlAC0AZgBvAG4AdAA6AG0AaQBuAG8Acg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dwBlAGkAZwBoAHQAOgBiAG8AbABkADsAfQANAAoAaAAy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zAHQAeQBsAGUALQBwAHIAaQBvAHIAaQB0AHkAOgA5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1AG4AaABpAGQAZQA6AG4Ab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QBmAG8AcgBtAGEAdAA6AHkAZQBzADsADQAKAAkAbQBzAG8ALQBzAHQAeQBsAGU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rADoAIgDcAGIAZQByAHMAYwBoAHIAaQBmAHQAIAAyACAAWgBjAGgAbg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tAGEAcgBnAGkAbgAtAHQAbwBwAC0AYQBsAHQAOgBhAHUAdABvADsADQAKAAk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yAGkAZwBoAHQAOgAwAGMAbQA7AA0ACgAJAG0AcwBv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tAGEAbAB0ADoAYQB1AHQAbwA7AA0ACgAJAG0AYQByAGcAaQBu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DAAYwBtADsADQAKAAkAbQBzAG8ALQBwAGEAZwBpAG4AYQB0AGkAbwBuADo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C0AbwByAHAAaABhAG4AOwANAAoACQBtAHMAbwAtAG8AdQB0AGwAaQBuAGU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OgAyADsADQAKAAkAZgBvAG4AdAAtAHMAaQB6AGUAOgAxADg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GkAZgA7AA0ACgAJ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HQAaABlAG0AZQAtAGYAbwBuAHQAOgBtAGkAbgBvAHI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DsADQAKAAkAZgBvAG4AdAAtAHcAZQBpAGcAaAB0ADoAYgBvAGwAZA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OgBsAGkAbgBrACwAIABzAHAAYQBuAC4ATQBzAG8ASAB5AHAAZQByAGwAaQBuAG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HMAdAB5AGwAZQAtAG4AbwBzAGgAbwB3ADoAeQBlAHM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AAcgBpAG8AcgBpAHQAeQA6ADkAOQA7AA0ACgAJAGMAbwBsAG8Acg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1AGUAOwANAAoACQB0AGUAeAB0AC0AZABlAGMAbwByAGEAdABpAG8AbgA6AHUAbgBkAGU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DsADQAKAAkAdABlAHgAdAAtAHUAbgBkAGUAcgBsAGkAbgBlADoAcwBpAG4AZw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hADoAdgBpAHMAaQB0AGUAZAAsACAAcwBwAGEAbgAuAE0AcwBvAEgAeQBwAGU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rAEYAbwBsAGwAbwB3AGUAZAANAAoACQB7AG0AcwBvAC0AcwB0AHkAbABlAC0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AHcAOgB5AGUAcwA7AA0ACgAJAG0AcwBvAC0AcwB0AHkAbABlAC0Ac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OQA5ADsADQAKAAkAYwBvAGwAbwByADoAcAB1AHIAcABsAGU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MAbwByAGEAdABpAG8AbgA6AHUAbgBkAGUAcgBsAGkAbgBl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kAGUAcgBsAGkAbgBlADoAcwBpAG4AZwBsAGUAOwB9AA0ACgBw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uAG8AcwBoAG8AdwA6AHkAZQBz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wAHIAaQBvAHIAaQB0AHkAOgA5ADkAOwANAAoACQBtAHMAbwAt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LQBhAGwAdAA6AGEAdQB0AG8AOwANAAoACQBtAGEAcgBnAGkAb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AkAbQBzAG8ALQBtAGEAcgBnAGkAbgAtAGIAbwB0AHQAbwBt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hAHUAdABvADsADQAKAAkAbQBhAHIAZwBpAG4ALQBsAGUAZgB0ADoAMABjAG0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AAYQBnAGkAbgBhAHQAaQBvAG4AOgB3AGkAZABvAHcALQBvAHIAcABoAGEAb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zAGkAegBlADoAMQAyAC4AMABwAHQAOwANAAoAC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LABzAGUAcg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YQByAGUAYQBzAHQ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OwANAAoACQ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0AGgAZQBtAGUALQBmAG8AbgB0ADoAbQBpAG4AbwByAC0AZgBhAHIAZQBhAHM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HAALgBtAHMAbwBuAG8AcgBtAGEAbAAwACwAIABsAGkALgBtAHMAbwBu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ACwAIABkAGkAdgAuAG0AcwBvAG4AbwByAG0AYQBsADAADQAKAAkAew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4AYQBtAGUAOgBtAHMAbwBuAG8AcgBtAGEAbA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dQBuAGgAaQBkAGUAOgBuAG8AOwANAAoACQBtAHMAbwAtAG0AYQByAGcAaQBu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GEAdQB0AG8AOwANAAoACQBtAGEAcgBnAGkAbgAtAHIAaQBnAGgAdA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zAG8ALQBtAGEAcgBnAGkAbgAtAGIAbwB0AHQAbwBtAC0AYQBsAHQAO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vADsADQAKAAkAbQBhAHIAZwBpAG4ALQBsAGUAZgB0ADoAMABjAG0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AAYQBnAGkAbgBhAHQAaQBvAG4AOgB3AGkAZABvAHcALQBvAHIAcABoAGE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LABzAGUAcgBpAGY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OwANAAoACQ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0AGgAZQBtAGUALQBmAG8AbgB0ADoAbQBpAG4AbwByAC0AZgBhAHIAZQBhAHMAd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cABhAG4ALgBiAGUAcgBzAGMAaAByAGkAZgB0ADEAWgBjAGgAbg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hAG0AZQA6ACIA3ABiAGUAcgBzAGMAaAByAGkAZgB0ACAAMQAg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G4AIgA7AA0ACgAJAG0AcwBvAC0AcwB0AHkAbABlAC0AcAByAGkAbwByAGkAdAB5ADoAO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dQBuAGgAaQBkAGUAOgBuAG8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wAbwBjAGsAZQBkADoAeQBlAHM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wAaQBuAGsAOgAiANwAYgBlAHIAcwBjAGgAcgBpAGYAdAAgADE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gAw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I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BAHAAdABvAHMAIABEAGkAcwBwAGwAYQB5ACIAL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C0AcwBlAHIAaQBmADsADQAKAAk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EEAcAB0AG8AcwAgAEQAaQBzAHAAbABhAHk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zAGMAaQBpAC0AdABoAGUAbQBlAC0AZgBvAG4AdAA6AG0AYQBqAG8AcgAtAGw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7AA0ACgAJ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7AA0ACgAJ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HQAaABlAG0AZQAtAGYAbwBuAHQAOgBtAGEAagBvAHI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oAGEAbgBzAGkALQBmAG8AbgB0AC0AZgBhAG0AaQBsAHkAOgAi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8AcwAgAEQAaQBzAHAAbABhAHkAIgA7AA0ACgAJAG0AcwBvAC0AaABhAG4AcwBpAC0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C0AZgBvAG4AdAA6AG0AYQBqAG8AcgAtAGwAYQB0AGkAb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7AA0ACgAJAG0AcwBvAC0AYgBpAGQAaQ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EAagBvAHIALQBiAGkAZABpADsADQAKAAkAYwBvAGwAbwByADoAIwAwAEYANAA3ADYAM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dABoAGUAbQBlAGMAbwBsAG8AcgA6AGEAYwBjAGUAbgB0ADE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QAaABlAG0AZQBzAGgAYQBkAGUAOgAxADkAMQA7AH0ADQAKAHAALgBjAGg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CwAIABsAGkALgBjAGgAZQBjAGsAZQBkACwAIABkAGkAdgAuAGMAaABl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HMAdAB5AGwAZQAtAG4AYQBtAGUAOgBjAGgAZQBjAGsAZQBk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1AG4AaABpAGQAZQA6AG4Abw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0AG8AcAAtAGEAbAB0ADoAYQB1AHQAbwA7AA0ACgAJ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MABjAG0AOwANAAoACQBtAHMAbwAt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LQBhAGwAdAA6AGEAdQB0AG8AOwANAAoACQBtAGEAcgBnAGkAbgAtAGwAZQBmAHQ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7AA0ACgAJAG0AcwBvAC0AcABhAGcAaQBuAGEAdABpAG8AbgA6AHcAaQBkAG8AdwAt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wAGgAYQBuADsADQAKAAkAZgBvAG4AdAAtAHMAaQB6AGUAOgAxADI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sAHMAZQByAGkAZgA7AA0ACgAJ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IAVABpAG0AZQBzACAATgBlAHcAIABSAG8AbQBhAG4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HQAaABlAG0AZQAtAGYAbwBuAHQAOgBtAGkAbgBv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DsAfQANAAoAcwBwAGEAbgAuAGIAZQByAHMAYwBoAHIAaQBmAHQAMgBa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AA0ACgAJAHsAbQBzAG8ALQBzAHQAeQBsAGUALQBuAGEAbQBlADoAIgDcAGIAZQByAHM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HQAIAAyACAAWgBjAGgAbgAiADsADQAKAAkAbQBzAG8ALQBzAHQAeQBsAGUAL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oAG8AdwA6AHkAZQBzADsADQAKAAkAbQBzAG8ALQBzAHQAeQBsAGUALQBw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5ADsADQAKAAkAbQBzAG8ALQBzAHQAeQBsAGUALQB1AG4AaABpAGQAZQA6AG4Ab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bABvAGMAawBlAGQAOgB5AGUAc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ABpAG4AawA6ACIA3ABiAGUAcgBzAGMAaAByAGkAZgB0ACAAMg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hAG4AcwBpAC0AZgBvAG4AdAAtAHMAaQB6AGUAOgAxADY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gBpAGQAaQAtAGYAbwBuAHQALQBzAGkAegBlADoAMQA2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AiAEEAcAB0AG8AcwAgAEQAaQBzAH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IgAsAHMAYQBuAHMALQBzAGUAcgBpAGYAOwANAAoACQBtAHMAbwAtAGEAcwBjAGk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QQBwAHQAbwBzACAARABpAHMAcABsAGEAeQ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HMAYwBpAGkALQB0AGgAZQBtAGUALQBmAG8AbgB0ADoAbQBhAGoAb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aQBuADsADQAKAAk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dABoAGUAbQBlAC0AZgBvAG4AdAA6AG0AYQBqAG8Acg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OwANAAoACQBtAHMAbwAtAGgAYQBuAHM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QQBwAHQAbwBzACAARABpAHMAcABsAGEAeQAiADsADQAKAAk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0AGgAZQBtAGUALQBmAG8AbgB0ADoAbQBhAGoAbwByAC0AbABhAHQAa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DsADQAKAAkAbQBzAG8ALQBiAGkAZABpAC0AdABoAGUAbQ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6AG0AYQBqAG8AcgAtAGIAaQBkAGkAOwANAAoACQBjAG8AbABvAHIAOgAjADAAR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xADsADQAKAAkAbQBzAG8ALQB0AGgAZQBtAGUAYwBvAGwAbwByADoAY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7AA0ACgAJAG0AcwBvAC0AdABoAGUAbQBlAHMAaABhAGQAZQA6ADEAOQAxADsAfQANAAo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uAEcAcgBhAG0ARQANAAoACQB7AG0AcwBvAC0AcwB0AHkAbABlAC0AbgBhAG0AZ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ZwByAGEAbQAtAGUAOgB5AGUAcwA7AH0ADQAKAC4ATQBzAG8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RABlAGYAYQB1AGwAdAANAAoACQB7AG0AcwBvAC0AcwB0AHkAbABlAC0AdAB5AHAAZQA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wAG8AcgB0AC0AbwBuAGwAeQA7AA0ACgAJAG0AcwBvAC0AZABlAGYAYQB1AGwAdAAtAH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wA6AHkAZQBzADsADQAKAAkAZgBvAG4AdAAtAHMAaQB6AGUAOgAxADA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QBuAHMAaQAtAGYAbwBuAHQALQBzAGkAegBlADoAMQAw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mAG8AbgB0AC0AcwBpAHoAZQA6ADEAM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8AbgB0AC0AawBlAHIAbgBpAG4AZwA6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ZwBhAHQAdQByAGUAcwA6AG4AbwBuAGUAOwB9AA0ACgBAAHAAYQBnAGUAIABX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FMAZQBjAHQAaQBvAG4AMQANAAoACQB7AHMAaQB6AGUAOgA2ADEAMgAuADAAcAB0ACA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A0ACgAJAG0AYQByAGcAaQBuADoANwAyAC4AMABwAHQAIAA3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cAMgAuADAAcAB0ACAANwAyAC4AMABwAHQAOwANAAoACQBtAHMAbwAtAGgAZQBh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OgAzADYALgAwAHAAdAA7AA0ACgAJAG0AcwBvAC0AZgBvAG8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6ADMANgAuADAAcAB0ADsADQAKAAkAbQBzAG8ALQBwAGEAcABlAHI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yAGMAZQA6ADAAOwB9AA0ACgBkAGkAdgAuAFcAbwByAGQAUwBlAGMAdABpAG8AbgAx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cABhAGcAZQA6AFcAbwByAGQAUwBlAGMAdABpAG8AbgAxADsAfQANAAoAIAAvACo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RABlAGYAaQBuAGkAdABpAG8AbgBzACAAKgAvAA0ACgAgAEAAbABpAHMAd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AoACQB7AG0AcwBvAC0AbABpAHMAdAAtAGkAZAA6ADMANQA5ADkAMwA1ADcANQAz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kAcwB0AC0AdABlAG0AcABsAGEAdABlAC0AaQBkAHMAOgA4ADkAMw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DIANAA7AH0ADQAKAEAAbABpAHMAdAAgAGwAMAA6AGwAZQB2AGUAbAAx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GYAbwByAG0AYQB0ADoAYgB1AGwAb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ZQB4AHQAOgC38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EAYgAtAHMAdABvAHAAOgAzADY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wAG8AcwBpAHQAaQBvAG4AOgBsAGUAZ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kAbgBkAGUAbgB0ADoALQAxADg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w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TAHkAbQBiAG8AbAA7AH0ADQAKAEAAbABpAHMAdAAgAGwAMA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yAA0ACgAJAHsAbQBzAG8ALQBsAGUAdgBlAGwALQBuAHUAbQBiAGUAcgAt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oAYgB1AGwAbABlAHQAOwANAAoACQBtAHMAbwAtAGwAZQB2AGUAbAAt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vADsADQAKAAkAbQBzAG8ALQBsAGUAdgBlAGwALQB0AGEAYgAtAHMAdABvAHAAOgA3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bABlAHYAZQBsAC0AbgB1AG0AYgBlAHIALQBwAG8Ac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OgBsAGUAZgB0ADsADQAKAAkAdABlAHgAdAAtAGkAbgBkAGUAbgB0ADoALQAxADg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YQBuAHMAaQAt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mAG8AbgB0AC0AZgBhAG0AaQBsAHkAOgAiAEMAbwB1AHIAaQBlAH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iADsADQAKAAkAbQBzAG8ALQBiAGkAZABp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sAfQANAAoAQABsAGkAcwB0ACAAb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HYAZQBsADMADQAKAAkAew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HIAbQBhAHQAOgBiAHUAbABsAGUAdAA7AA0ACgAJAG0AcwBvAC0AbABlAHYAZQBs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6AKfwOwANAAoACQBtAHMAbwAtAGwAZQB2AGUAbAAtAHQAYQBiAC0AcwB0AG8Ac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C4AMABwAHQ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C4AMABwAHQ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DQAKAAkAZgBvAG4AdAAtAGYAYQBtAGkAbAB5ADoAVwBpAG4AZ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MAOwB9AA0ACgBAAGwAaQBzAHQAIABsADAAOgBsAGUAdgBlAGwANA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bgB1AG0AYgBlAHIALQBmAG8AcgBtAGEAdAA6AGIAdQBsAGwAZQ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UAeAB0ADoAp/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hAGIALQBzAHQAbwBwADoAMQA0ADQ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wAG8AcwBpAHQAaQBvAG4AOgBsAGUAZg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kAbgBkAGUAbgB0ADoALQAxADg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w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XAGkAbgBnAGQAaQBuAGcAcwA7AH0ADQAKAEAAbABpAHMAd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6AGwAZQB2AGUAbAA1AA0ACgAJAHs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YgB1AGwAbABlAHQA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OgCn8DsADQAKAAkAbQBzAG8ALQBsAGUAdgBlAGwALQB0AGEAYgAtAHMAdABvAHA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uADAAcAB0ADsADQAKAAkAbQBzAG8ALQBsAGUAdgBlAGwALQBuAHUAbQBiAGUAcg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dABpAG8AbgA6AGwAZQBmAHQAOwANAAoACQ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uADAAcAB0ADsADQAKAAkAbQBzAG8ALQBhAG4Acw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FcAaQBuAGc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zADsAfQANAAoAQABsAGkAcwB0ACAAbAAwADoAbABlAHYAZQBsADY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ZgBvAHIAbQBhAHQAOgBiAHUAbABsAGU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lAHgAdAA6AKfw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YQBiAC0AcwB0AG8AcAA6ADIAMQA2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cABvAHMAaQB0AGkAbwBuADoAbABlAGY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pAG4AZABlAG4AdAA6AC0AMQA4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VwBpAG4AZwBkAGkAbgBnAHM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gBsAGUAdgBlAGwANw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p/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IALgAwAHAAdAA7AA0ACgAJAG0AcwBvAC0AbABlAHYAZQBsAC0AbgB1AG0AYgBlAHI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pAHQAaQBvAG4AOgBsAGUAZgB0ADsADQAKAAk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gALgAwAHAAdA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CQBmAG8AbgB0AC0AZgBhAG0AaQBsAHkAOgBXAGkAbgBn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cwA7AH0ADQAKAEAAbABpAHMAdAAgAGwAMAA6AGwAZQB2AGUAbAA4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GYAbwByAG0AYQB0ADoAYgB1AGwAb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HQAZQB4AHQAOgCn8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0AGEAYgAtAHMAdABvAHAAOgAyADgAO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uAHUAbQBiAGUAcgAtAHAAbwBzAGkAdABpAG8AbgA6AGwAZQBm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aQBuAGQAZQBuAHQAOgAtADEAO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A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cAaQBuAGcAZABpAG4AZwBz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ADoAbABlAHYAZQBsADkADQAKAAkAew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HIAbQBhAHQAOgBiAHUAbABsAGU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6AKfwOwANAAoACQBtAHMAbwAtAGwAZQB2AGUAbAAtAHQAYQBiAC0Acw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0AC4AMABwAHQAOwANAAoACQ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MAaQB0AGkAbwBuADoAbABlAGYAdAA7AA0ACgAJAHQAZQB4AHQALQBpAG4AZA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QA4AC4AMABwAHQAOwANAAoACQBtAHMAbwAtAGEAbgBz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DQAKAAkAZgBvAG4AdAAtAGYAYQBtAGkAbAB5ADoAVwBpAG4AZ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HMAOwB9AA0ACgBAAGwAaQBzAHQAIABsADEADQAKAAkAewBtAHMAbwAt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QAOgAxADkAMQAyADEANQAxADgAMAAyADsADQAKAAkAbQBzAG8ALQBsAGkAcwB0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BsAGEAdABlAC0AaQBkAHMAOgAxADIAMAA3ADIAMwA1ADUAMAA0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xADoAbABlAHYAZQBsADE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L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MANg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MAe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sADsAfQANAAoAQABsAGkAcwB0ACAAbAAxADoAbABlAHYAZQBsADI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ZgBvAHIAbQBhAHQAOgBiAHUAbABsAGU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lAHgAdAA6AG8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HQAYQBiAC0AcwB0AG8AcAA6ADcAMgAuADAAcAB0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HAAbwBzAGkAdABpAG8AbgA6AGwAZQBm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0AGUAeAB0AC0AaQBuAGQAZQBuAHQAOgAtADEAOAAuADAAcAB0ADsADQAKAAkAbQBzAG8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ZgBvAG4AdAAtAHMAaQB6AGUAOgAxADAALgAwAHAAdA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QwBvAHUAcgBpAGUAcgAgAE4AZQB3A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OwB9AA0ACgBAAGwAaQBzAHQAIABsADEAOgBsAGUAdgBlAGwAMw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p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MQAw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x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XAGkAbgBnAGQAaQBuAGcAcw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MQA6AGwAZQB2AGUAbAA0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DQAN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xADoAbABlAHYAZQBsADU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ZQB2AGUAbAAtAG4AdQBtAGIAZQByAC0AZgBvAHIAbQBhAHQAOgBi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7AA0ACgAJAG0AcwBvAC0AbABlAHYAZQBsAC0AdABlAHgAdAA6AKfw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YQBiAC0AcwB0AG8AcAA6ADEAOAAw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Q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wBpAG4AZwBkAGkAbgBnAHM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EAOgBsAGUAdgBlAGwANg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p/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gAxADYALgAwAHAAdAA7AA0ACgAJ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wAG8AcwBpAHQAaQBvAG4AOgBsAGUAZg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xADgALgAwAHAAdA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BX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QAaQBuAGcAcwA7AH0ADQAKAEAAbABpAHMAdAAgAGwAMQA6AGwAZQB2AGUAbAA3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Cn8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yADUAM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HAAbwBzAGkAdABpAG8AbgA6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0AGUAeAB0AC0AaQBuAGQAZQBuAHQAOgAtADEAO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cAaQBuAGcAZABpAG4AZwBz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xADoAbABlAHYAZQBsADg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K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IAOAA4AC4AMABwAHQAOwANAAoACQ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ABvAHMAaQB0AGkAbwBuADoAbABlAGYAdAA7AA0ACgAJ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0AMQA4AC4AMABwAHQ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B9AA0ACgBAAGwAaQBzAHQAIABsADEAOgBsAGUAdgBlAGwAO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wAyADQ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x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G8Ab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YQByAGcAaQBuAC0AYgBvAHQAdABvAG0AOgAwAGMAbQA7AH0ADQAKAHUAb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YQByAGcAaQBuAC0AYgBvAHQAdABvAG0AOgAwAGMAbQA7AH0ADQAKAC0ALQ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0AHkAbABlAD4ADQAKADwAIQAtAC0AWwBpAGYAIABnAHQAZQAgAG0AcwBvACAAMQAw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BzAHQAeQBsAGUAPgANAAoAIAAvACoAIABTAHQAeQBsAGUAIABEAGUAZgBpAG4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HMAIAAqAC8ADQAKACAAdABhAGIAbABlAC4ATQBzAG8ATgBvAHIAbQBhAGw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A0ACgAJAHsAbQBzAG8ALQBzAHQAeQBsAGUALQBuAGEAbQBlADoAIgBOAG8AcgBtAGE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ZQBsAGwAZQAiADsADQAKAAkAbQBzAG8ALQB0AHMAdAB5AGwAZQAtAHIAbwB3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QALQBzAGkAegBlADoAMAA7AA0ACgAJAG0AcwBvAC0AdABzAHQAeQBsAGUALQBjAG8Ab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kAC0AcwBpAHoAZQA6ADAAOwANAAoACQBtAHMAbwAtAHMAdAB5AGwAZQAtAG4Abw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eQBlAHMAOwANAAoACQBtAHMAbwAtAHMAdAB5AGwAZQAtAHAAcgBpAG8AcgBpAHQ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QA7AA0ACgAJAG0AcwBvAC0AcwB0AHkAbABlAC0AcABhAHIAZQBuAHQAOgAi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AAYQBkAGQAaQBuAGcALQBhAGwAdAA6ADAAYwBtACAANQAuADQAcAB0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1AC4ANABwAHQAOwANAAoACQBtAHMAbwAtAHAAYQByAGEALQBtAGEAcgBnAGkAbg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zAG8ALQBwAGEAZwBpAG4AYQB0AGkAbwBuADoAdwBpAGQAbwB3AC0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aABhAG4AOwANAAoAC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cwBlAHIAaQBmADsAfQANAAoAPAAvAHMAdAB5AGwAZQA+AA0ACgA8ACEAWwBlAG4AZA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tAC0APgANAAoAPAAvAGgAZQBhAGQAPgANAAoADQAKADwAYgBvAGQAeQAgAGwAYQBuAGcAP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IABsAGkAbgBrAD0AYgBsAHUAZQAgAHYAbABpAG4AawA9AHAAdQByAHAAbABl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EAYgAtAGkAbgB0AGUAcgB2AGEAbAA6ADMANQAuADQAcAB0ADsAdwBvAHIAZ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cgBhAHAAOgBiAHIAZQBhAGsALQB3AG8AcgBkACcAPgANAAoADQAKADwAZABpAHY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XAG8AcgBkAFMAZQBjAHQAaQBvAG4AMQA+AA0ACgANAAoAPABoADI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RgByAG8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GAGUAcwB0ACAAbwBoAG4AZQANAAoATQD8AGwAbA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aAAyAD4ADQAKAA0ACgA8AHAAPgA8AHMAcABhAG4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pAG4AbABpAG4AZQAtAGMAbwBtAG0AZQBuAHQALQBtAGEAcgBrAGUAcgA+ADwAY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QAYQB0AGEALQByAGUAZgA9AGMANgBlADEAMwAyADUAMQAtADkAOABjADUAL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3AC0AOQBjADQANAAtADYANQA5ADcAMgBhADgAOABlAGYAOQA2AD4AUwBjAGgA5AB0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cAcwB3AGUAaQBzAGUADQAKADwALwBzAHAAYQBuAD4APAAvAGI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0AHIAbwBuAGcAPgA4AC4AMAAwADAAIABUAG8AbgBuAGUAbgAgAEcAZQBzAGM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wAGEAcABpAGUAcgAgAHcAZQByAGQAZQBuACAAaQBuACAARABlAHUAdABzAGMAaABsAGE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egB1AHIADQAKAFcAZQBpAGgAbgBhAGMAaAB0AHMAegBlAGkAdAAgAHYAZQByAGIAc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HQALgAgAEQAYQBzACAAaQBzAHQAIABlAGkAbgAgAG8AcgBkAGUAbgB0AGwAaQBjAGg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gBlAHIAZwAsACAAdQBuAGQAIAB3AGUAbgBuACAAbQBhAG4AIABiAGUAZABlAG4AawB0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QAYQBzAHMAIABlAHMAIABtAGUAaQBzAHQAIABnAGwAZQBpAGMAaAAgAG4AYQBjAGg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EIAZQBzAGMAaABlAHIAdQBuAGcAIABpAG4AIABkAGUAbgAgAE0A/ABsAGwAIAB3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cgB0ACwAIABpAHMAdAAgAHMAZQBpAG4AZQANAAoATABlAGIAZQBuAHMAegBlAGk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yACAAawB1AHIAegAuACAA3ABiAGUAcgBoAGEAdQBwAHQAIABmAOQAbABsAHQAI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kAZQBzAGUAcgAgAFoAZQBpAHQAIAB2AGkAZQBsACAATQD8AGwAbAAgAGEAbgAuACAAQ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GUAcwAgAGcAaQBiAHQAIAA8AHMAcABhAG4ADQAKAGMAbABhAHMAcwA9AEcAc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+AHQAbwBsAGwAZQA8AC8AcwBwAGEAbgA+ACAATQD2AGcAbABpAGMAaABrAGUAaQB0AGU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GUAIABXAGUAaQBoAG4AYQBjAGgAdABzAHoAZQBpAHQAIABhAGIAZgBhAGwAb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HoAdQANAAoAZwBlAHMAdABhAGwAdABlAG4ALgA8AC8AcwB0AHIAbwBuAGc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PABwAD4APABzAHQAcgBvAG4AZwA+AEcAZQBzAGMAaABlAG4AawB2AGUAcg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HUAbgBnACAAbQBhAGwAIABhAG4AZABlAHIAcwA8AC8AcwB0AHIAbwBuAGc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PABwAD4ARgByAPwAaABlAHIAIABoAGEAYgBlAG4AIAB2AGkAZQBsAGUAIA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MAaABlAG4AIABkAGEAcwAgAFAAYQBwAGkAZQByACAAdgBvAHIAcwBpAGMAaAB0AGk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bwBtACAARwBlAHMAYwBoAGUAbgBrACAAZwBlAGwA9gBzAHQALAANAAoAegB1AHMAYQB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cAZQBsAGUAZwB0ACAAdQBuAGQAIAB3AGkAZQBkAGUAcgAgAHYAZQByAHcAZQBuAGQ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IABEAGEAcwAgAGkAcwB0ACAAYQB1AGMAaAAgAGgAZQB1AHQAZQAgAG4AbwBjAGgAI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AAZwB1AHQAZQANAAoATQD2AGcAbABpAGMAaABrAGUAaQB0AC4AIABBAG0AIABiAGU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gAGgA5ABsAHQAIABzAGkAYwBoACAAZABhAHMAIABQAGEAcABpAGUAcgAsACAAd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FMAaQBlACAAZQBzACAAcgBvAGwAbABlAG4ALgA8AC8AcAA+AA0ACgANAAoAPABwAD4AQ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G4AYQB0AGkAdgAgAGUAaQBnAG4AZQB0ACAAcwBpAGMAaAAgAGEAdQBjAGgAIABa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UAbgBnAHMAcABhAHAAaQBlAHIAPABzAHQAcgBvAG4AZwA+ACAAPAAvAHMAdABy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egB1AG0AIABFAGkAbgBwAGEAYwBrAGUAbgANAAoAdgBvAG4AIABHAGUAcwBjAGgAZQBu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4AIABTAHUAYwBoAGUAbgAgAFMAaQBlACAAZQBpAG4AZQAgAFMAZQBpAHQAZQAgAG0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QBpAG4AZQBtACAAcwBjAGgA9gBuAGUAbgAgAEIAaQBsAGQAIABvAGQAZQByACAAZ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A0ACgBvAHIAaQBnAGkAbgBlAGwAbABlAG4AIABJAGwAbAB1AHMAdAByAGEAdABpAG8Ab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WgB1AG0AIABIAGkAbgBnAHUAYwBrAGUAcgAgAHcAaQByAGQAIABlAHMALAAgAHcAZQBu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kAZQAgAGUAaQBuACAAYgBlAHMAbwBuAGQAZQByAGUAcwANAAoARwBlAHMAYwBoAGU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YQBuAGQAIAB2AGUAcgB3AGUAbgBkAGUAbgAuADwALwBwAD4ADQAKAA0ACgA8AHAAPgBX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UAbgAgAFMAaQBlACAAZQBpAG4AZQBuACAAUgBlAGkAcwBlAGYA/ABoAHIAZQByACA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jAGgAZQBuAGsAZQBuAD8AIABEAGEAbgBuACAAdQBtAGgA/ABsAGwAZQBuACAAUw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GgAbgAgAGQAbwBjAGgAIABtAGkAdAANAAoAZQBpAG4AZQByACAAYQB1AHMAZwBlAGQ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G4AIABMAGEAbgBkAGsAYQByAHQAZQAgAG8AZABlAHIAIABlAGkAbgBlAG0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IABTAHQAYQBkAHQAcABsAGEAbgAuACAARgD8AHIAIABDAEQAcwAgAGsA9gBuAG4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pAGUAIAB6AHUAbQANAAoAQgBlAGkAcwBwAGkAZQBsACAATgBvAHQAZQBuAGIAbAD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2AGUAcgB3AGUAbgBkAGUAbgAuACAAQQB1AGMAaAAgAFMAZQBpAHQAZQBuACA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aAGUAaQB0AHMAYwBoAHIAaQBmAHQAZQBuACAAbwBkAGUAcgAgAEMAbwBtAGkAYwBz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iAGUAawBvAG0AbQBlAG4AIABzAG8AIABuAG8AYwBoACAAZQBpAG4AIAB6AHcAZQBpAHQ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lAGIAZQBuAC4APAAvAHAAPgANAAoADQAKADwAcAA+AEYAYQBsAGwAcwAgAGIAZQB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oAG4AZQBuACAAbgBvAGMAaAAgAGUAaQBuACAAUgBlAHMAdAAgAFQAYQBwAGUAdABl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ByAHQALAAgAGsA9gBuAG4AZQBuACAAUwBpAGUAIABpAGgAbgAgAGUAYgBlAG4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CAAYQBsAHMADQAKAEcAZQBzAGMAaABlAG4AawBwAGEAcABpAGUAcgAgAGIAZQBuAHUAd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uACAAVgBlAHIAcwBjAGgA9gBuAGUAcgBuACAAUwBpAGUAIABkAGEAcwAgAFMAdAD8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GQAbwBjAGgAIABlAGkAbgBmAGEAYwBoACAAbQBpAHQADQAKAEsAYQByAHQAbwBmAG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gB1AGMAawAhACAARABhAGYA/AByACAAYgByAGEAdQBjAGgAZQBuACAAUwBpAGUAI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AAcgBvAGgAZQAgAEsAYQByAHQAbwBmAGYAZQBsACwAIABlAGkAbgBlACAAawBsAGU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QAKAEEAdQBzAHMAdABlAGMAaABmAG8AcgBtACAAdQBuAGQAIABQAGwAYQBrAGEAdA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iAGUALgAgAEgAYQBsAGIAaQBlAHIAZQBuACAAUwBpAGUAIABkAGkAZQAgAEsAYQByAHQAb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ZQBsACAAdQBuAGQAIABkAHIA/ABjAGsAZQBuACAAUwBpAGUAIABkAGkAZQANAAoAQQB1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UAYwBoAGYAbwByAG0AIABpAG4AIABlAGkAbgBlACAAUwBjAGgAbgBpAHQAdABmAGwA5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AuACAARABhAG4AbgAgAHMAYwBoAG4AZQBpAGQAZQBuACAAUwBpAGUAIABhAGwAbA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yAHUAbgBkACAAdQBtACAAZABpAGUAIABGAG8AcgBtAA0ACgB3AGUAZwAgAHUAbgBkACA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yAGUAaQBjAGgAZQBuACAAZABlAG4AIABTAHQAZQBtAHAAZQBsACAAbQBpAHQAIAB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iAGUALgA8AC8AcAA+AA0ACgANAAoAPABwAD4ARQBpAG4AZQAgAG8AcgBpAGcAaQBuAG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NAGUAdABoAG8AZABlACAAawBvAG0AbQB0ACAAYQB1AHMAIABKAGEAcABhAG4AOgAg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8AcwBoAGkAawBpAC4AIABEAGEAcwAgAGkAcwB0ACAAZQBpAG4ADQAKAHEAdQBhAGQ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zAGMAaABlAHMAIABUAHUAYwBoACwAIABtAGkAdAAgAGQAZQBtACAAUwBpAGUAIABH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gAZQBuAGsAZQAgAGYAYQBuAHQAYQBzAGkAZQB2AG8AbABsACAAdQBtAHcAaQBjAGs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rAPYAbgBuAGUAbgAuAA0ACgBUAGUAYwBoAG4AaQBrAGUAbgAgAGYAaQBuAGQAZ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pAGUAIABpAG0AIABJAG4AdABlAHIAbgBlAHQAIAAoAHoALgBCAC4AIAA8AGEADQAKAGg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PQAiAGgAdAB0AHAAOgAvAC8AdQB0AG8AcABpAGEALgBkAGUALwByAGEAdABnAGU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mAHUAcgBvAHMAaABpAGsAaQAtAGoAYQBwAGEAbgBpAHMAYwBoAGUALQB2AGUAcgBwAGE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nAHMAbQBlAHQAaABvAGQAZQAtAG0AaQB0AC0AZQBpAG4AZQBtAC0AdAB1AGMAaAA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HQAcAA6AC8ALwB1AHQAbwBwAGkAYQAuAGQAZQAvAHIAYQB0AGcAZQBiAGUAcgAvAGYAd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oAGkAawBpAC0AagBhAHAAYQBuAGkAcwBjAGgAZQAtAHYAZQByAHAAYQBjAGsAd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tAGUAdABoAG8AZABlAC0AbQBpAHQALQBlAGkAbgBlAG0ALQB0AHUAYwBoADwALwBh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ALgAgAEQAaQBlACAAVAD8AGMAaABlAHIAIABrAPYAbgBuAGUAbgAgAHMAcADkAH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uAEIALgAgAGEAbABzACAASABhAGwAcwB0APwAYwBoAGUAcgAgAHYAZQByAHcAZQBuAGQ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lAHIAZABlAG4ALgAgAFMAYwBoAPYAbgBlAA0ACgBBAGwAdABlAHIAbgBhAHQAa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GUAaQBuACAAaAD8AGIAcwBjAGgAZQBzACAASwD8AGMAaABlAG4AaABhAG4AZAB0AHU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kAGEAcwAgAFMAaQBlACAAdwBpAGUAIABHAGUAcwBjAGgAZQBuAGsAcABhAHAAaQ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1AG0AIABkAGEAcwANAAoAUADkAGMAawBjAGgAZQBuACAAbABlAGcAZQBuACAAdQBuAGQ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AgAEcAZQBzAGMAaABlAG4AawBiAGEAbgBkACAAZgBpAHgAaQBlAHIAZQBuAC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cAA+ADwAcwB0AHIAbwBuAGcAPgBCAGEAdQBtAHMAYwBoAG0AdQBjAGs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iAHMAdAAgAGcAZQBtAGEAYwBoAHQAPAAvAHMAdAByAG8AbgBn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+AEkAbQAgAEEAZAB2AGUAbgB0ACAAZwBpAGIAdAAgAGUAcwAgAHYAaQBlAGw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QAaQBrAHMAYwBoAG0AdQBjAGsAIABmAPwAcgAgAEIAYQB1AG0AIAB1AG4AZAAgA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4AegAuACAATQBpAHQAIABlAHQAdwBhAHMAIABGAGEAbgB0AGEAcwBpAGUADQAKAGsA9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uACAAUwBpAGUAIABkAGUAbgAgAFMAYwBoAG0AdQBjAGsAIABnAGEAbgB6ACAAZ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aAAgADwAcwBwAGEAbgAgAGMAbABhAHMAcwA9AEcAcgBhAG0ARQA+AHMAZQBs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IABtAGEAYwBoAGUAbgAuAA0ACgBTAHQAZQBjAGgAZQBuACAAUw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PYAYwBoAGUAcgAgAGkAbgAgAFoAaQBtAHQAcwB0AGUAcgBuAGUALAAgAFAAbADkAHQAe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CAAbwBkAGUAcgAgAFMAdABlAHIAbgBhAG4AaQBzACwAIAB6AGkAZQBoAGUAb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CAAZQBpAG4ADQAKAHIAbwB0AGUAcwAgAEIAYQBuAGQAIABkAHUAcgBjAGgAIAB1AG4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yAGsAbgBvAHQAZQBuACAAaQBoAG4ALgAgAEEAbgAgAE4A/ABzAHMAZQAgAGsAbABl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AAUwBpAGUAIABkAGEAcwAgAEIAYQBuAGQAIABlAGkAbgBmAGEAYwBoACAAZAByAGEAb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IAGEAYgBlAG4AIABTAGkAZQAgAEsAaQBuAGQAZQByAD8AIABEAGEAbgBuACAAYg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wAbgAgAFMAaQBlACAAZABvAGMAaAAgAGcAZQBtAGUAaQBuAHMAYQBtACAAUwB0AHI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lAHIAbgBlACAAbwBkAGUAcgANAAoAUABhAHAAaQBlAHIAZgBpAGcAdQByAGUAbg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uAGwAZQBpAHQAdQBuAGcAZQBuACAAZgBpAG4AZABlAG4AIABTAGkAZQAgAPwAYgBlAHI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pAG0AIABJAG4AdABlAHIAbgBlAHQALgA8AC8AcAA+AA0ACgANAAoAPABwAD4AP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4AZwA+AEQASQBZAC0ARwBlAHMAYwBoAGUAbgBrAGUAPAAvAHMAdAByAG8AbgB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DQAKADwAcAA+AE8AZgB0ACAAbABhAG4AZABlAG4AIABWAGUAcgBsAGUAZ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dABzAGcAZQBzAGMAaABlAG4AawBlACAAYQB1AGYAIABkAGUAbQAgAEcAYQBi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jAGgALAAgAGQAaQBlACAAbgBpAGMAaAB0ACAAaQBtAG0AZQByACAAZgD8AHIADQAK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nAGUAaQBzAHQAZQByAHUAbgBnACAAcwBvAHIAZwBlAG4ALgAgAFcAaQBlACAAdwDkAHI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HMAdABhAHQAdABkAGUAcwBzAGUAbgAgAG0AaQB0ACAAZQB0AHcAYQBzACAAUw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QAZwBlAG0AYQBjAGgAdABlAG0APwANAAoATQBhAHIAbQBlAGwAYQBkAGUALAAgAEMA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gBlAHkAcwAgAG8AZABlAHIAIABlAGkAbgBnAGUAbABlAGcAdABlAHMAIABHAGUAbQD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HMAYwBoAG0AZQBjAGsAZQBuACAAZgBhAHMAdAAgAGEAbABsAGUAbgAsACAAdQBuAG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ANAAoAawBvAG0AbQBlAG4AIAB2AG8AbgAgAEgAZQByAHoAZQBuAC4AIABBAHUAYwBo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HQAOgAgAEcAZQB3APwAcgB6AG0AaQBzAGMAaAB1AG4AZwBlAG4AIABmAPwAcgAgAHAAa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0AGUAIABTAHAAZQBpAHMAZQBuACAAbwBkAGUAcgAgAHMA/ADfAGUAcwANAAoARwBl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BjAGsALgAgAFMAdQBjAGgAZQBuACAAUwBpAGUAIABlAGkAbgAgAFIAZQB6AGUAcAB0ACw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AgAEkAaABuAGUAbgAgAGcAZQBmAOQAbABsAHQALAAgAHUAbgBkACAAZgD8AGwAb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kAZQAgAEcAZQB3APwAcgB6AGUAIABpAG4AIABlAGkAbgANAAoARwBsAGEAcwAuACA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AA6ACAASADkAG4AZwBlAG4AIABTAGkAZQAgAGUAaQBuAGUAbgAgAFoAZQB0AHQAZ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HQAIABkAGUAbQAgAFIAZQB6AGUAcAB0ACAAcgBhAG4ALAAgAHcAbwB6AHUAIABkAGE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ZQB3APwAcgB6ACAAcABhAHMAcwB0AC4APAAvAHAAPgANAAoADQAKADwAcAA+ADwAc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cAPgBaAGUAaQB0ACAAcwBjAGgAZQBuAGsAZQBuADwALwBzAHQAcgBvAG4AZw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HAAPgBaAGUAaQB0ACAAaQBzAHQAIABlAGkAbgAgAHcAZQByAHQAdg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MAIABHAHUAdAAgAHUAbgBkACAAZABlAHMAaABhAGwAYgAgAGUAaQBuACAAYgBlAH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GUAcwAgAEcAZQBzAGMAaABlAG4AawAgAGYA/AByACAAbABpAGUAYgBlAA0AC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MAaABlAG4ALgAgAFYAZQByAHMAYwBoAGUAbgBrAGUAbgAgAFMAaQBlACAAZQBpAG4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wBlAG0AZQBpAG4AcwBhAG0AZQBuACAASwBpAG4AbwAtACAAbwBkAGUAcgAgAFQAa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YgBlAHMAdQBjAGgALAANAAoAbwByAGcAYQBuAGkAcwBpAGUAcgBlAG4AIABTAGk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uAGUAbgAgAEsAbwBjAGgAYQBiAGUAbgBkACAAbwBkAGUAcgAgAGcAZQBoAGUAb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CAAegB1AHMAYQBtAG0AZQBuACAAegB1AG0AIABUAGEAbgB6AGsAdQByAHMAIAATI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wBoAGUADQAKAEEAawB0AGkAdgBpAHQA5AB0AGUAbgAgAGIAbABlAGkAYgBl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UAIABpAG4AIABFAHIAaQBuAG4AZQByAHUAbgBnAC4APAAvAHAAPgANAAoADQAKADw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0AHIAbwBuAGcAPgBXAGUAaQBoAG4AYQBjAGgAdABzAGUAcwBzAGUAbgAgAHMAYQ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EAbAAgAGUAaQBuAGsAYQB1AGYAZQBuADwALwBzAHQAcgBvAG4AZw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AAPgBQAGwAYQBuAGUAbgAgAFMAaQBlACAAZABhAHMAIABXAGUAaQBoAG4AYQ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G0AYQBoAGwAIABnAHUAdAAgAHYAbwByACAAdQBuAGQAIABiAGUAcwBvAHIAZwBlAG4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AgAG4AdQByACAAZABhAHMALAAgAHcAYQBzACAAUwBpAGUADQAKAHcAaQByAGsAbA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GIAcgBhAHUAYwBoAGUAbgAuACAAUwBvACAAbABhAG4AZABlAHQAIAB3AGUAbgBpAGc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QBtACAATQD8AGwAbAAuACAAVABpAHAAcAA6ACAARwByAGUAaQBmAGUAbgAgAFMAaQ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YAbwByAHoAdQBnAHQAIAB6AHUADQAKAHMAYQBpAHMAbwBuAGEAbABlAG4AIAB1AG4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nAGkAbwBuAGEAbABlAG4AIABQAHIAbwBkAHUAawB0AGUAbgAuADwALwBw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PgA8AHMAdAByAG8AbgBnAD4AVwBlAGkAaABuAGEAYwBoAHQAcwBiAGEAdQBtACA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hAG4AZABlAHIAcwA8AC8AcwB0AHIAbwBuAGcAPgA8AC8AcAA+AA0ACgANAAoAPA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pAGwAbABpAG8AbgBlAG4AIABXAGUAaQBoAG4AYQBjAGgAdABzAGIA5AB1AG0AZQAgAHc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CAAbgBhAGMAaAAgAE4AZQB1AGoAYQBoAHIAIAB3AGUAZwBnAGUAdwBvAHIAZ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EEAYgBlAHIAIABlAHMAIABnAGkAYgB0AA0ACgBBAGwAdABlAHIAbgBhAHQAaQB2AGU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QB0AHcAYQAgAEIA5AB1AG0AZQAgAGkAbQAgAFQAbwBwAGYALAAgAGQAaQBlACAAUw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8AZwBhAHIAIABtAGkAZQB0AGUAbgAgAGsA9gBuAG4AZQBuACAAKAB6AC4AQgAuACA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IAA8AGEADQAKAGgAcgBlAGYAPQAiAGgAdAB0AHAAOgAvAC8AdwB3AHcALgB3AGUAaQBo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gAdABzAGIAYQB1AG0AZgByAGUAdQBuAGQAZQAuAGQAZQAiAD4AaAB0AHQAcAA6AC8AL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wAuAHcAZQBpAGgAbgBhAGMAaAB0AHMAYgBhAHUAbQBmAHIAZQB1AG4AZABlAC4AZABl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hAD4ADQAKAG8AZABlAHIAIAA8AGEAIABoAHIAZQBmAD0AIgBoAHQAdABwADoALwAvAHcAd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dwBlAGkAaABuAGEAYwBoAHQAcwB1AHIAdwBhAGwAZAAuAGQAZQAiAD4AaAB0AHQAcAA6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3AHcAdwAuAHcAZQBpAGgAbgBhAGMAaAB0AHMAdQByAHcAYQBsAGQALgBkAGUAPAAvAGEA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DQAKAE8AZABlAHIAIABTAGkAZQAgAGcAcgBlAGkAZgBlAG4AIAB6AHUAbQAgAB4gSw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MAaAB0AHMAYgBhAHUAbQAcICAAKAA8AGEAIABoAHIAZQBmAD0AIgBoAHQAdABwADoAL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wB3AC4AawBlAGkAbgBhAGMAaAB0AHMAYgBhAHUAbQAuAGQAZQAvACIAPgB3AHcAdwAu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4AYQBjAGgAdABzAGIAYQB1AG0ALgBkAGUAPAAvAGEAPgApAC4ADQAKAEQAZQByACA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lAGgAdAAgAGEAdQBzACAAZQBpAG4AZQBtACAASABvAGwAegBzAHQA5ABuAGQAZQBy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UAbgAgAFMAaQBlACAAagBlAGQAZQBzACAASgBhAGgAcgAgAG0AaQB0ACAAZgByAGk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tACAAUwBjAGgAbgBpAHQAdABnAHIA/ABuAA0ACgBnAGUAcwB0AGEAbAB0AGUAbgAg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BuAG4AZQBuAC4APAAvAHAAPgANAAoADQAKADwAcAA+AFcAZQBuAG4AIABkAG8AYwBoACA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HQAaQBvAG4AZQBsAGwAZQAgAFcAZQBpAGgAbgBhAGMAaAB0AHMAYgDkAHUAbQ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MAIABGAGUAcwB0ACAAYgBlAHIAZQBpAGMAaABlAHIAdAAgAGgAYQBiAGUAbgAsACA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G4ADQAKAGQAaQBlAHMAZQAgAG4AYQBjAGgAIABkAGUAbQAgAEYAZQBzAHQAIAB2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QAZQByACAAQgBTAFIAIABlAG4AdABzAG8AcgBnAHQALgAgAFAAcgBvACAAUwB0AGEAZ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pAGwAIABnAGkAYgB0ACAAZQBzACAAegB3AGUAaQANAAoAQQBiAGgAbwBsAHQAZQ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IAAoAHoAdQAgAGYAaQBuAGQAZQBuACAAdQBuAHQAZQByACAAPABhACAAaAByAGUAZ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aAB0AHQAcAA6AC8ALwB3AHcAdwAuAGIAcwByAC4AZABlAC8AdwBlAGkAaABuAGEAY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IAPgBoAHQAdABwADoALwAvAHcAdwB3AC4AYgBzAHIALgBkAGUALwB3AGUAaQBoAG4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BlAG4APAAvAGEAPgApAC4ADQAKAEQAaQBlACAAawBvAG0AcABsAGUAdAB0ACAAYQBi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GMAaABtAPwAYwBrAHQAZQBuACAAQgDkAHUAbQBlACAAYgBpAHQAdABlACAAYQBtACAAV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iAGUAbgBkACAAZwB1AHQAIABzAGkAYwBoAHQAYgBhAHIAIABhAG4AIABkAGU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0AHIAYQDfAGUAbgByAGEAbgBkACAAbABlAGcAZQBuAC4AIABOAGEAYwBoACAAZABlAG0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ABvAGwAZQBuACAAdQBuAGQAIABTAGMAaAByAGUAZABkAGUAcgBuACAAZwBlAHMAYwBo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QAZQByAHQAIAB3AGkAcgBkACAAZABhAHIAYQB1AHMADQAKAFMAdAByAG8AbQAgAH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gBlAHIAbgB3AOQAcgBtAGUAIABlAHIAegBlAHUAZwB0AC4APAAvAHA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kAGkAdgA+AA0ACgANAAoAPAAvAGIAbwBkAHkAPgANAAoADQAKADwALwBoAHQAbQBs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3.E771E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865DD0E/10+Weihnachten.fld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PkwcAAMEgAAAWAAAAdGhlbWUvdGhlbWUvdGhlbWUxLnhtbOxZT4/buBW/F+h3EHR3LMm2bA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3s8lMEsROij1ybFpihhIFkZ6JsVigyJ56KVBgd9FDF+ith6LoAl2gi176YQIkaLcfoo+UL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DoAiKmblY1O89/vje43tP5P3PXifUucA5Jyztuf49z3VwOmcLkkY998VsUuu4DhcoXSDKU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i7nz345S/uoyMR4wQ7IJ/yI9RzYyGyo3qdz2EY8Xsswym8W7I8QQIe86i+yNEl6E1oPfC8s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OihJQ+3S5JHPsPtioHVPQnQouB+Y0n0qleB+7OPclgq/5kObOBaI9F2ZYsMsZfi1chyIu4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9dSfW39wv46OSiEqDshqchP1V8qVAovzQM2ZR2fVpN446DT9Sr8CULGPG3fkf6VPAdB8DistuOg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odYISq4GKnxbd3bbfMPGa/sYeZ78bDoKmoV+BCv3NPbw36Y5HLQOvQAW+tYfve8Gg2zDwC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8c9xvB2MDr0AxJen5Pjpsdzphia4gS0aPrfBuGHrtUQnfoiAaquiSUyxZKg7FWoJesXwCA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UEesML9Ec4refCcadEeEZRWvXyVDKOAx7ge9D6DW9oPpXFkdHGGnSkhcw4XtDko/D5znJR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dDfLup5/evvnx7Zu/v/3667dv/uqckCgWhSpD7hilkS73859+95/vf+38+29//Pmbb+14r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U37//xzw+ph622NcW77354/+MP737/23/9+RuL9n6OznT4jCSYO0/wpfOcJbBAZQqTPz7Lb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RJfppxFGK5CwW/WMRG+gna0SRBTfAph1f5pBqbMCHq1cG4WmcrwSxaHwcJwbwlDE6YLnVC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ZZ6s0sk+er3Tcc4QubHMPUWp4ebzKIMcSm8phjA2azyhKBYpwioUj37FzjC2r+4IQw66nZ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C+YI4A0SsJpmRMyOatkLHJAG/rG0Ewd+GbU5fOgNGbase4QsTCXsDUQv5GaaGGR+ilUCJT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3+AkSsY3kdJ3PddyYC/B0hClzxgvMuU3maQ7r1Zz+GEF2s7r9lK4TE5kLcm7TeYIY05Ejdj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ZsFOSxjr2c34OIYqcZ0zY4KfM3CHyGfyA0oPufkmw4e6rs8ELyHI6pW2AyDer3OLLh5gZ8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CtlTTzxMjxfZzYo2OwSoyQvsEY4ou0QJj58XnFgYDlhk235J+FENWOca2wHqEzFiVzynm2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ePCHcCNkpjtgBPqfrncSzRmmC8kOan4DXdZuPz3LYjJZ1PqXzcx34hED3B/FiNcpTDjq04D6o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MjAImn7k9Xte54b/r7DHYl68MGtfYlyCDbywDiV2X+aBtZogaE2wDZoaIc2JLtyBiuH8r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Z5Zbmpt26Abojo+lJSHpFB/S/63ygv3j3h+8tIfhxuh27YiNV3bDPOZRKjne6m0O43Z5my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bmhFapc8wVJH9fHXX0dx1NO7/fUdzaD/f9TGHuo27PsaF/uKujymPVj5OH7NtXaCrkccLx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JDp75LAmlU7Gm+ISrYx8OXzOLCQxKOXXSiaszwCyGn7LMwQQGLsqRknFyJn5FRDyNUQZnQ7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8VB1xJ2McjozUsFW3xNNVcsoWxVGnOlvyisrKkdiOey04dCrG4ZhKFOiwXQ5Kfuo8Ffgqtp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QkLI3IaFNZpJoWEi0N4NXkJCnZh+HRdfCoiPVb1y1ZwqgVnkFPrcd+Ejvua2mJASn43wOr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w9ca7ypkf09OHjGlEABwrFiuB4/jK013J9eDy5OqKULuGpw0SyilFWJkklGVUg8dj+Aguo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GTX3d3brUoCdNoeaD+N7SaHc+xOK2vga53dxAUz1T0NS57LlhowUhM0dZz13CkTH8TDKIHS6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N4MZlLvJiw98ms2Q5FyPE48LgKukU7kmIwLlDSdJz5fIrN9BU5RDFzQ8gIXyy5LqQVj41c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4ucRzobtdG5GWLh4hwxe5wvpWid8eLCXZCtw9jReXzhld5c8RhFir7UsDLgiHmwO/sOaCw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28bdTmMrkr99FqRgqxhHNYlRWFD2ZF3BVTyo66qmygfZUrhkMqpmkLIRnkSywulGNalqV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7tZC0nJY0tzXTyCqyatqzmDHDpgzs2PJ2RV5jtTEx5DS9whepezfldje5bqdPqKoEGLyy3+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ZtO5lBTTLeT8MyZ5ejZu3YLPAKatcpElrWDzdqd+xW1QjrdDB4q8oPcrtRC0PLTV+pLK1uy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2CpLHCLrcFRVcuRIurXMEXdlU9SRF2oAt8lqUWwN+Oauc9NwvvVa/OQxaw5rXaY1rzUbTq3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t32o1/HHL90aD4CsoLCJO/FZxUz+B6wu6Lu/r1fjenX2yuaG5N2dJnak7+boiru7s/cByZ+/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W86xBIOl8GY78Z9INhbTjyw1ozGIW1TrvRrw2DcBT0IaWHk/5XrnOhwP5gNJpMWkEtHAKu6f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6gMayFnfEgmPjj5sgDcJk5X0P/DTbd2AJ+Kl4P/gsAAP//AwBQSwMEFAAGAAgAAAAhAA3Rk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wEAACcAAAB0aGVtZS90aGVtZS9fcmVscy90aGVtZU1hbmFnZXIueG1sLnJlbHOEj00Kw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Cdwhvb9O6EJEm3YjQrdQDhOQ1DTY/JFHs7Q2uLAguh2G+mWm7l53JE2My3jFoqhoIOumVc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sjkBSFk6J2TtksGCCjm837RVnkUsoTSYkUiguMZhyDidKk5zQilT5gK44o49W5CKjpkHIu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9oPGbAXzFJL1iEHvVABmWUJr/s/04GolnLx8WXf5RQXPZhQUoosbM4CObqkwEylu6usT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QItABQABgAIAAAAIQDp3g+//wAAABwCAAATAAAAAAAAAAAAAAAAAAAAAABbQ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UeXBlc10ueG1sUEsBAi0AFAAGAAgAAAAhAKXWp+fAAAAANgEAAAsAAAAAAAAAAAAAAAAA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yZWxzLy5yZWxzUEsBAi0AFAAGAAgAAAAhAGt5lhaDAAAAigAAABwAAAAAAAAAAAAAAAAA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ZW1lL3RoZW1lL3RoZW1lTWFuYWdlci54bWxQSwECLQAUAAYACAAAACEAZKXWD5MHAADB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DWAgAAdGhlbWUvdGhlbWUvdGhlbWUxLnhtbFBLAQItABQABgAIAAAA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ftgAAABsBAAAnAAAAAAAAAAAAAAAAAJ0K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NQSwUGAAAAAAUABQBdAQAAmA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3.E771E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865DD0E/10+Weihnachten.fld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1=3D"lt1" tx1=3D"dk1" bg2=3D"lt2" tx2=3D"dk2" accent1=3D"accent1" acce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ccent2" accent3=3D"accent3" accent4=3D"accent4" accent5=3D"accent5"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3.E771E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865DD0E/10+Weihnachten.fld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10+Weihnachten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3.E771E4C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