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606.8D58D4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D58D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0C3E227/Abfallvermeidu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EEAYgBmAGEAbABsAHYAZQByAG0AZQ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cALgBmAGwAZAAvAGYAaQBsAGUAbABpAHMAdAAuAHgAbQBsACIAPgANAAoAPAB0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wADkAIABBAGIAZgBhAGwAbAB2AGUAcgBtAGUAaQBkAHUAbgBnADwALwB0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C0ALQBbAGkAZgAgAGcAdABlACAAbQBzAG8AIAA5AF0APgA8AHgAbQ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RABvAGMAdQBtAGUAbgB0AFAAcgBvAHAAZQByAHQAaQBl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EAdQB0AGgAbwByAD4AUwBpAGUAZwBtAHUAbgBkACwAIABTAHQAZQBmAGYAZQBu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QB1AHQAaABvAHIAPgANAAoAIAAgADwAbwA6AEwAYQBzAHQAQQB1AHQAaABvAHIAP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nAG0AdQBuAGQALAAgAFMAdABlAGYAZgBlAG4APAAvAG8AOgBMAGEAcwB0AEEAdQB0AGg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SAGUAdgBpAHMAaQBvAG4APgAyADwALwBvADoAUgBlAHYAa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4ADQAKACAAIAA8AG8AOgBUAG8AdABhAGwAVABpAG0AZQA+ADAAPAAvAG8AOgBUAG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VABpAG0AZQA+AA0ACgAgACAAPABvADoAQwByAGUAYQB0AGUAZAA+ADIAMAAyADQAL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yADQAVAAwADkAOgAxADkAOgAwADAAWgA8AC8AbwA6AEMAcgBlAGEAdABl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EwAYQBzAHQAUwBhAHYAZQBkAD4AMgAwADIANAAtADEAMAAtADIANABUADAAO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6ADAAMABaADwALwBvADoATABhAHMAdABTAGEAdgBlAGQAPgANAAoAIAAgADwAbwA6AF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EAPAAvAG8AOgBQAGEAZwBlAHMAPgANAAoAIAAgADwAbwA6AFcAbwByAGQAcwA+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wALwBvADoAVwBvAHIAZABzAD4ADQAKACAAIAA8AG8AOgBDAGgAYQByAGEAYwB0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NAAzADkAOQA8AC8AbwA6AEMAaABhAHIAYQBjAHQAZQByAHMAPgANAAoAIAAgADwAb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cwA+ADMANgA8AC8AbwA6AEwAaQBuAGUAcwA+AA0ACgAgACAAPABvADo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wAGgAcwA+ADEAMAA8AC8AbwA6AFAAYQByAGEAZwByAGEAcABo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MAaABhAHIAYQBjAHQAZQByAHMAVwBpAHQAaABTAHAAYQBjAGUAcwA+ADUAMAA4ADc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DAGgAYQByAGEAYwB0AGUAcgBzAFcAaQB0AGgAUwBwAGEAYwBl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YAZQByAHMAaQBvAG4APgAxADYALgAwADAAPAAvAG8AOgBWAGUAcgBzAGkAbw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8AOgBEAG8AYwB1AG0AZQBuAHQAUAByAG8AcABlAHIAdABpAGUAcw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8AZgBmAGkAYwBlAEQAbwBjAHUAbQBlAG4AdABTAGUAdAB0AGkAbgBnAHM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EEAbABsAG8AdwBQAE4ARwAvAD4ADQAKACAAPAAvAG8AOgBPAGYAZgBpAGMAZQBE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1AG0AZQBuAHQAUwBlAHQAdABpAG4AZwBzAD4ADQAKADwALwB4AG0AbAA+ADwAIQBb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BdAC0ALQA+AA0ACgA8AGwAaQBuAGsAIAByAGUAbAA9AHQAaABlAG0AZQBEAGEAd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AGUAZgA9ACIAQQBiAGYAYQBsAGwAdgBlAHIAbQBlAGkAZAB1AG4AZwAuAGYAbABkAC8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QAYQB0AGEALgB0AGgAbQB4ACIAPgANAAoAPABsAGkAbgBrACAAcgBlAGwAP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UwBjAGgAZQBtAGUATQBhAHAAcABpAG4AZwAgAGgAcgBlAGYAPQAiAEEAYgBmAGE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yAG0AZQBpAGQAdQBuAGcALgBmAGwAZAAvAGMAbwBsAG8AcgBzAGMAaABlAG0AZ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kAbgBnAC4AeABtAGwAIgA+AA0AC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HcAOgBXAG8AcgBkAEQAbwBjAHUAbQBlAG4Ad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VAByAGEAYwBrAE0AbwB2AGUAcwA+AGYAYQBsAHMAZQA8AC8AdwA6AFQ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NAG8AdgBlAHMAPgANAAoAIAAgADwAdwA6AFQAcgBhAGMAawBGAG8AcgBtAGEAd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8APgANAAoAIAAgADwAdwA6AEgAeQBwAGgAZQBuAGEAdABpAG8AbgBaAG8AbgBlAD4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SAB5AHAAaABlAG4AYQB0AGkAbwBuAFoAbwBuAGUAPgANAAoAIAAgADwAdwA6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ABhAHQAZQBBAGcAYQBpAG4AcwB0AFMAYwBoAGUAbQBhAHM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hAHYAZQBJAGYAWABNAEwASQBuAHYAYQBsAGkAZAA+AGYAYQBsAHMAZQA8AC8Adw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UASQBmAFgATQBMAEkAbgB2AGEAbABpAGQAPgANAAoAIAAgADwAdwA6AEkAZwBuAG8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QB4AGUAZABDAG8AbgB0AGUAbgB0AD4AZgBhAGwAcwBlADwALwB3ADoASQBnAG4Abw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HgAZQBkAEMAbwBuAHQAZQBuAHQAPgANAAoAIAAgADwAdwA6AEEAbAB3AGEAeQBzAF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UABsAGEAYwBlAGgAbwBsAGQAZQByAFQAZQB4AHQAPgBmAGEAbABzAGUAPAAvAHcAOgBB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hAHkAcwBTAGgAbwB3AFAAbABhAGMAZQBoAG8AbABkAGUAcgBUAGUAeA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EAG8ATgBvAHQAUAByAG8AbQBvAHQAZQBRAEYALwA+AA0ACgAgACAAPAB3ADoAT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oAGUAbQBlAE8AdABoAGUAcgA+AEQARQA8AC8AdwA6AEwAaQBkAFQAaABlAG0AZQBP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gADwAdwA6AEwAaQBkAFQAaABlAG0AZQBBAHMAaQBhAG4APgBYAC0ATgBP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8AC8AdwA6AEwAaQBkAFQAaABlAG0AZQBBAHMAaQBhAG4APgANAAoAIAAgADwAdwA6AE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ABlAG0AZQBDAG8AbQBwAGwAZQB4AFMAYwByAGkAcAB0AD4AWAAtAE4ATwBOAEU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kAZABUAGgAZQBtAGUAQwBvAG0AcABsAGUAeABTAGMAcgBpAHAAdA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vAG0AcABhAHQAaQBiAGkAbABpAHQAeQA+AA0ACgAgACAAIAA8AHcAOgBCAHIAZQBh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yAGEAcABwAGUAZABUAGEAYgBsAGUAcwAvAD4ADQAKACAAIAAgADwAdwA6AFMAcABsAGkAd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QgByAGUAYQBrAEEAbgBkAFAAYQByAGEATQBhAHIAawAvAD4ADQAKACAAIAA8AC8Ad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HAAYQB0AGkAYgBpAGwAaQB0AHkAPgANAAoAIAAgADwAdwA6AEQAbwBOAG8AdABP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6AGUARgBvAHIAQgByAG8AdwBzAGUAcgAvAD4ADQAKACAAIAA8AG0AOgBtAGEAdABo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IAA8AG0AOgBtAGEAdABoAEYAbwBuAHQAIABtADoAdgBhAGwAPQ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ABNAGEAdABoACIALwA+AA0ACgAgACAAIAA8AG0AOgBiAHIAawBCAGk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YgBlAGYAbwByAGUAIgAvAD4ADQAKACAAIAAgADwAbQA6AGIAcgBrAE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BiACAAbQA6AHYAYQBsAD0AIgAmACMANAA1ADsALQAiAC8APgANAAoAIAAgACAAP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tAGEAbABsAEYAcgBhAGMAIABtADoAdgBhAGwAPQAiAG8AZgBmACI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kAGkAcwBwAEQAZQBmAC8APgANAAoAIAAgACAAPABtADoAbABNAGEAcgBnAGkAbg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MAAiAC8APgANAAoAIAAgACAAPABtADoAcgBNAGEAcgBnAGkAbgAgAG0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9ACIAMAAiAC8APgANAAoAIAAgACAAPABtADoAZABlAGYASgBjACAAbQA6AHYAYQBs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jAGUAbgB0AGUAcgBHAHIAbwB1AHAAIgAvAD4ADQAKACAAIAAgADwAbQA6AHcAcgBhAH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ABtADoAdgBhAGwAPQAiADEANAA0ADAAIgAvAD4ADQAKACAAIAAgADwAbQ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EwAaQBtACAAbQA6AHYAYQBsAD0AIgBzAHUAYgBTAHUAc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hAHIAeQBMAGkAbQAgAG0AOgB2AGEAbAA9ACIAdQBuAGQATwB2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bQA6AG0AYQB0AGgAUAByAD4APAAvAHcAOgBXAG8AcgBkAEQAbwBjAHUAbQBl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eABtAGwAPgA8ACEAWwBlAG4AZABpAGYAXQAtAC0APgA8ACEALQAtAFsAa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0AGUAIABtAHMAbwAgADkAXQA+ADwAeABtAGwAPgANAAoAIAA8AHcAOgBMAGEAdABlAG4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cwAgAEQAZQBmAEwAbwBjAGsAZQBkAFMAdABhAHQAZQ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UAZgBVAG4AaABpAGQAZQBXAGgAZQBuAFUAcwBlAGQ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lAGYAUwBlAG0AaQBIAGkAZABkAGUAbgA9ACIAZgBhAGwAcwBlACIAIABEAGUAZg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mAGEAbABzAGUAIgAgAEQAZQBmAFAAcgBpAG8AcgBpAHQAeQA9ACIAO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BMAGEAdABlAG4AdABTAHQAeQBsAGUAQwBvAHUAbgB0AD0AIgAzADcANg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A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TgBvAHIAbQBhAGw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ABlAGEAZABpAG4AZw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GgAZQBhAGQAaQBuAGc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k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oAGU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ABlAGEAZABpAG4AZw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GgAZQBhAGQAaQBuAGc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RAEYAbwByAG0AYQB0AD0AIgB0AHIAdQBlACI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N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aABlAGEAZABpAG4AZwAgADg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GgAZQBhAGQAaQBuAGcAI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N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g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E4AYQBtAGUAPQAiAHQAbwBj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0AG8AYw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N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5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JAG4AZABlAG4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YAbwBvAHQAbgBvAHQAZQAgAHQAZQB4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vAHQAYQB0AGkAbwBuACAAdABlAHg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gAZQBhAGQAZQB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Z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G4AZABlAHgAIABoAGUAYQBkAGkAbgBn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N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gAE4AYQBtAGUAPQAiAGMAY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GEAYgBsAGUAIABvAGYAIABmAGkAZwB1AHIAZQB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ZQBuAHYAZQBs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kAGQAcgBlAHMAc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GUAbgB2AGUAbABvAHAAZQAgAHIAZQB0AHUAcgBu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8AdABuAG8AdABlACAAcgBlAGYAZQByAGUAbgBj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hAG4AbgBvAHQAY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cgBlAGYAZQByAGUAbgBj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sAGkAbgBlACAAbgB1AG0AYgBlAH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CAAbgB1AG0AYgBlAH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lAG4AZABuAG8AdABlACAAcgBlAGYAZQByAGUAb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lAG4AZABuAG8AdABlACAAdABlAHgAd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HQAYQBiAGwAZQAgAG8AZ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gAbwByAGkAdABpAGUAc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0AYQBjAHIAb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HQAbwBhACA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QgB1AGwAbABlAH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1AG0AYgBlAH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CAHUAbABsAGU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QgB1AGwAbABl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E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CAHUAbABsAGU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MAGkAcwB0ACAAT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4AdQBtAGIAZQBy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wAaQBzAHQ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TgB1AG0AYgBlAHI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EAMA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VABpAHQAb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wBsAG8Acw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YQB0AHUAcgBl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OAGEAbQBlAD0AIgBEAGUAZ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CAAUABhAHIAYQBnAHIAYQBwAGgAIABGAG8Abg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gBvAGQAeQ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8AZAB5ACAAVABlAHgAdAAgAEkAbgBkAGUAbg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HU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DAG8AbgB0AGkAbgB1AGU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MAbwBuAHQAaQBuAHUAZQ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wBvAG4AdABpAG4Ad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DAG8AbgB0AGkAbgB1AGU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QBlAHMAcwBh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ZQBhAGQ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E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UwB1AGIAd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wBhAGwAdQB0AGEAdABpAG8Ab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QAYQB0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CAG8AZ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gAEYAaQByAHMAdAAgAEkAbgBkAGUAbg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QgBvAGQAeQAgAF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AGkAcgBzAHQAIABJAG4AZA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OAG8AdABlACAASABl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IAbwBkAHkAIABUAGUAeAB0ACAASQBuAGQ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QgBvAGQAeQ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BJAG4AZA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CAGwAbwBjAGsAIABU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S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GwAaQBuAGs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GAG8AbABsAG8AdwBlAGQASAB5AHAAZQByAGwAaQBuAGs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gAy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TAHQAcgBvAG4AZ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yADA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UAbQBwAGgAYQBzAGkAc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QAbwBjAHUAbQBlAG4AdAAg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lAHg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UALQBtAGEAaQBsACAAUwBpAGc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QBy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VABvAHAAIABvAGYAIABGAG8AcgBt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EIAbwB0AHQAbwBtACAAbwBmACAARgBvAHIAb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4AbwByAG0AYQBsACAAKABX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p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EEAYwByAG8AbgB5AG0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IAFQATQBMACAAQQBkAGQ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DAGkAdA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EMAbwBk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QBMACAARABlAGYAaQBuAGkAdABpAG8Ab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LAGUAeQBiAG8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IAFQATQBMACAAUAByAGUAZgBvAHIAbQBhAHQAdABlAG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IAFQAT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hAG0AcABs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IAFQATQBMACAAVAB5AHAAZQB3AHIAaQB0AGUAc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WAGEAcgBpAGEAYgBs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OAG8AcgBtAGEAbAAgAFQAYQBi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G8AdABhAHQAaQBvAG4AIABzAHUAYgBqAGUAYw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gBvACAATABpAH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dQB0AGwAaQBuAGUAIABMAGkAcw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8AdQB0AGwAaQBuAGU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8AdQB0AGwAaQBuAGUAIABMAGkAcw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ABl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MAaQBtAHAAbA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MAaQBtAHAAbABl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MAbABhAHMAcwBpAGM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sAGEAcwBzAGkAYw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aQBj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MAbABhAHMAcwBpAGM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QwBvAGwAbwByAGYAdQBs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ABvAHIAZgB1AGw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QwBvAGwAdQBtAG4Acw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DAG8AbAB1AG0Ab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wBsAHUAbQBuAHM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BtAG4Acw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8AbAB1AG0AbgBz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cAcgBpAG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RwByAGkAZ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3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g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MAGkAcw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wAaQBz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MwBEACAAZQBmAGYAZQBjAHQAcw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EQAIABlAGYAZgBlAGMAdABz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DMARAAgAGUAZgBm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HM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vAG4AdABlAG0AcABvAHIAYQByAHk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FAGwAZQBnAGEAbgB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UAByAG8AZgBlAHM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hAGw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TAHUAYgB0AGwAZQ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UAYgB0AGwAZQ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XAGUAYg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XAGUAYg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XAGUAYg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CAGEAb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VABlAHg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FQAYQBiAGwAZQAgAEcAcgBpAG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FAAbABhAGMAZQBoAG8AbABkAGUAcgAgAF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TgBvACAAUwBwAGEAYwBpAG4AZ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AAIgAgAE4AYQBtAGUAPQAiAEwAaQBnAGgAd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MAGkAcw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gAiACAATgBhAG0AZQA9ACIATABpAGcAaAB0ACAARwByAGkAZ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UwBoAGEAZABpAG4AZ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0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YAIgAgAE4AYQBtAGUAPQAiAE0AZQBkAGkAdQBt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A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wACIAIABOAGEAbQBlAD0AIgBEAGEAcgBrACAATABpAHM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FMAaABhAGQAaQBuAG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yACIAIABOAGEAbQBlAD0AIgBDAG8AbABvAHIAZgB1AGw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RwByAGkAZ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AAIgAgAE4AYQBtAGUAPQAiAEwAaQBnAGgAdA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xACIAIABOAGEAbQBlAD0AIgBMAGkAZwBoAHQ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GcAaAB0ACAARwByAGkAZA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M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E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0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y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Q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TgBhAG0AZQA9ACIAUgBlAHYAaQBzAGkAbwBu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NA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UABhAHIAYQBnAHIAY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gA5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RAHUAbwB0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w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kAbgB0AGUAbgBzAGUAIABRAHUAbwB0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2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wAaQBzAHQAIAAy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w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Q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g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5ACIAIABOAGEAbQBlAD0AIgBNAGUAZABpAHUAbQAgAEcAcgBpAGQ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ABhAHIAawAgAEwAaQBzAHQ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x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TAGgAYQBkAGkAbgBn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cAMg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TABpAHMAdA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MAIgAgAE4AYQBtAGUAPQAiAEMAbwBsAG8AcgBmAHUAbA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wACIAIABOAGEAbQBlAD0AIgBMAGkAZwBoAHQ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TABpAHMAd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I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cAcgBpAGQ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z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x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A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UAIgAgAE4AYQBtAGUAPQAiAE0AZQBkAGkAdQBtACAATABpAHMAd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y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Q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g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I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5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z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AAiACAATgBhAG0AZQA9ACIARABhAHIAaw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x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TAGgAYQBkAGkAbgBn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cAM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wBvAGwAbwByAGYAdQBsACAATABpAHMAdA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M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cAcgBpAG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wACIAIABOAGEAbQBlAD0AIgBMAGkAZwBoAHQ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QAiACAATgBhAG0AZQA9ACIATABpAGcAaAB0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EcAcgBpAGQ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z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x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A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Mg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UAIgAgAE4AYQBtAGUAPQAiAE0AZQBkAGkAdQBt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E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2ACIAIABOAGEAbQBlAD0AIgBNAGUAZABpAHUAbQAgAEwAaQBzAH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QBlAGQAaQB1AG0AIABHAHIAaQBk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I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5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z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AAiACAATgBhAG0AZQA9ACIARABhAHIAaw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xACIAIABOAGEAbQBlAD0AIgBDAG8AbABvAHIAZgB1AGw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AATgBhAG0AZQA9ACIAQwBvAGwAbwByAGYAdQBs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cAcgBpAG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QAiACAATgBhAG0AZQA9ACIATABpAGcAaAB0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x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g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2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y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w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gAIgAgAE4AYQBtAGUAPQAiAE0AZQBkAGkAdQBtACAARwByAGkAZA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z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wAaQBzAHQ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xACIAIABOAGEAbQBlAD0AIgBDAG8AbABvAHIAZgB1AGw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gAiACAATgBhAG0AZQA9ACIAQwBvAGwAbwByAGYAdQBs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MAIgAgAE4AYQBtAGUAPQAiAEMAbwBsAG8AcgBmAHUAbAAgAEcAcgBpAG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TAGgAYQBkAGkAbgBn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TABpAHMAd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IAIgAgAE4AYQBtAGUAPQAiAEwAaQBnAGgAdA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zACIAIABOAGEAbQBlAD0AIgBNAGUAZABpAHUAbQAgAFMAaABhAGQAaQBuAGc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AATgBhAG0AZQA9ACIATQBlAGQAaQB1AG0AIABTAGgAYQBkAGkAbgBnACAAMg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E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w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HAHIAaQBkACAAMQ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g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I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5ACIAIABOAGEAbQBlAD0AIgBNAGUAZABpAHUAbQAgAEcAcgBpAGQ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ABhAHIAawAgAEwAaQBzAH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x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TAGgAYQBkAGkAbgBn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g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TABpAHMAdA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MAIgAgAE4AYQBtAGUAPQAiAEMAbwBsAG8AcgBmAHUAbA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wACIAIABOAGEAbQBlAD0AIgBMAGkAZwBoAHQ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ABBAGMAYwBlAG4AdAAgADY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z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A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E4AYQBtAGUAPQAiAE0AZQBkAGkAdQBtACAATABpAHMAdA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Q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g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I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5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z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AAiACAATgBhAG0AZQA9ACIARABhAHIAaw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TAGgAYQBkAGkAbgBn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TABpAHMAd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cAcgBpAG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QA5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dQBiAHQAbABlACAARQBtAHAAaABhAHMAaQB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IAM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JAG4AdABlAG4AcwBlACAAR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MAaQB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M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A0ACgAgACAAIABOAGEAbQBlAD0AIgBTAHUAY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FIAZQBmAGUAcgBlAG4AYw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MgAiACAAUQBGAG8AcgBtAGEAd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JAG4AdABlAG4AcwBlACAAUgBlAGYAZQByAGUAbgBj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z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CAG8AbwBrACAAVABpAHQAbA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Nw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IAaQBiAGwAaQBvAGcAcgBhAHAAaAB5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O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gAE4AYQBtAGUAPQAiAFQATwBDACAAS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y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QAIgAgAE4AYQBtAGUAPQAiAFAAbABhAGkAbg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1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QAGwAYQBpAG4AIABUAGEAYgBsAGU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MA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xACAATABpAGcAa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UAIABEAGEAcgBr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Q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YAIABDAG8AbABvAHIAZgB1AGw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y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AgAEMAbwBsAG8AcgBmAHUAb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YAIgANAAoAIAAgACAATgBhAG0AZQA9ACIARwByAGkAZAAgAFQAYQBi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3ACIAIABOAGEAbQBlAD0AIgBHAHIAaQBkACAAVABhAGIAbABl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cAcgBpAGQAIABUAGEAYgBsAGU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Q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w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QAgAEQAYQByAGs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x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2ACAAQwBvAGwAbwByAGYAdQBs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w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EAIA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HAHIAaQBkACAAVABhAGIAbABl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z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Q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w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QAgAEQAYQByAGs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2ACAAQwBvAGwAbwByAGYAdQBs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w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g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z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HAHIAaQBk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g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HAHIAaQBk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cAcgBpAG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EAIABMAGkAZwBoAH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g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RwByAGkAZ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HAHIAaQBk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EAIABMAGkAZwBoAH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3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g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gAIgAgAE4AYQBtAGUAPQAiAEcAcgBpAGQAIABUAGEAYgBsAGU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TgBhAG0AZQA9ACIARwByAGkAZAAgAFQAYQBiAGwAZQAgAD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QAgAEQAYQByAGs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x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2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Nw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YAIgAgAE4AYQBtAGUAPQAiAEwAaQBzAHQAIABUAGEAYgBsAGUAIAAx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TABpAHMAd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YAIABDAG8AbABvAHIAZgB1AGw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wAgAEMAbwBsAG8AcgBmAHUAb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wAaQBzAH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TABpAHMAd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MAGkAcwB0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wAaQBzAH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Q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QAgAEQAYQByAGs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TABpAHMAd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MAGkAcwB0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z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Q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2ACAAQwBvAGwAbwByAGYAdQBs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MAGkAcwB0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Q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g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z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MAGkAcwB0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wAaQBzAH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Y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EAIABMAGkAZwBoAHQ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3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g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g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z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QAiACAATgBhAG0AZQA9ACIATABpAHMAdAAgAFQAYQBiAGwAZ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IAIABOAGEAbQBlAD0AIgBMAGkAcwB0ACAAVABhAGIAbABlACAANQAgAEQAYQByAGs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2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g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AgAEMAbwBsAG8AcgBmAHUAbA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0AZQBu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G0AYQByAHQAIABIAHkAcABlAHIAbABpAG4Aa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YQBzAGgAd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VAG4AcgBlAHMAbwBsAHYAZQBkACAATQBlAG4AdABpAG8Ab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MAbQBhAHI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uAGsAIgAvAD4ADQAKACAAPAAvAHcAOgBMAGEAdABlAG4AdABTAHQAeQBsAGUAc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eABtAGwAPgA8ACEAWwBlAG4AZABpAGYAXQAtAC0APgANAAoAPABzAHQAeQBs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hAC0ALQANAAoAQABtAGUAZABpAGEAIABwAHIAaQBuAHQAIAB7AA0ACgAgACAAIAAg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kAbgAgAHsADQAKACAAIAAgACAAIAAgACAAIABwAGEAZABkAGkAbgBn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gADEAZQBtACAAIQBpAG0AcABvAHIAdABhAG4AdAA7ACAALwAqACAAVABoAGUAI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UAbAB0ACAAcABhAGQAZABpAG4AZwAgAG8AZgAgADYAZQBtACAAaQBzACAAdABvAG8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wBoACAAZgBvAHIAIABwAHIAaQBuAHQAbwB1AHQAcwAgACoALwANAAoAIAAgACAAIA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IAAgACAAIABiAG8AZAB5ACAAewANAAoAIAAgACAAIAAgACAAIAAg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CAAQQByAGkAYQBsACwAIABIAGUAbAB2AGUAdABpAGMAYQAsACAARg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EAbgBzACwAIABzAGEAbgBzAC0AcwBlAHIAaQBmADsADQAKACAAIAAgACAAIAAgACA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CAAMQAwAHAAdAA7AA0ACgAgACAAIAAgACAAIAAgACA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gAZQBpAGcAaAB0ADoAIAAxAC4AMgA7AA0ACgAgACAAIAAgAH0ADQAK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kAHkALAAgACMAZgB1AGwAbAAtAGgAZQBpAGcAaAB0AC0AYwBvAG4AdABhAGkAb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CMAbQBhAGkAbgAsACAAIwBwAGEAZwBlACwAIAAjAGMAbwBuAHQAZQBuAHQALAAgAC4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QBwAGUAcgBzAG8AbgBhAGwALQBzAGkAZABlAGIAYQByACAAIwBjAG8AbgB0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NAAoAIAAgACAAIAAgACAAIAAgAGIAYQBjAGsAZwByAG8AdQBuAGQAOgAgAHYAYQByACg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tAHMAdQByAGYAYQBjAGUALAAgACMAZgBmAGYAKQAgACEAaQBtAHAAbwBy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AgACAAIAAgAGMAbwBsAG8AcgA6ACAAdgBhAHIAKAAtAC0AZABzAC0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sACAAIwAwADAAMAApACAAIQBpAG0AcABvAHIAdABhAG4AdAA7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YgBvAHIAZABlAHIAOgAgADAAIAAhAGkAbQBwAG8AcgB0AGEAbgB0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3AGkAZAB0AGgAOgAgADEAMAAwACUAIAAhAGkAbQBwAG8AcgB0AGEAb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AAgACAAIABoAGUAaQBnAGgAdAA6ACAAYQB1AHQAbwAgACEAa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OwANAAoAIAAgACAAIAAgACAAIAAgAG0AaQBuAC0AaABlAGkAZwBoAHQAO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0AG8AIAAhAGkAbQBwAG8AcgB0AGEAbgB0ADsADQAKACAAIAAgACAAIAAgACAAIA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6ACAAMAAgACEAaQBtAHAAbwByAHQAYQBuAHQAOwANAAoAIAAgACAAIAAgACA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gADAAIAAhAGkAbQBwAG8AcgB0AGEAbgB0AD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kAcwBwAGwAYQB5ADoAIABiAGwAbwBjAGsAIAAhAGkAbQBwAG8AcgB0AGEAbg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fQANAAoADQAKACAAIAAgACAAYQAsACAAYQA6AGwAaQBuAGsALAAgAGEAO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pAHQAZQBkACwAIABhADoAZgBvAGMAdQBzACwAIABhADoAaABvAHYAZQByACwAIABh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HQAaQB2AGUAIAB7AA0ACgAgACAAIAAgACAAIAAgACAAYwBvAGwAbwByADoAIAB2AGEAc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QBkAHMALQB0AGUAeAB0ACwAIAAjADAAMAAwACkAOwANAAoAIAAgACAAIAB9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jAGMAbwBuAHQAZQBuAHQAIABoADEALAANAAoAIAAgACAAIAAjAGMAbw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oADIALAANAAoAIAAgACAAIAAjAGMAbwBuAHQAZQBuAHQAIABoADMALA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jAGMAbwBuAHQAZQBuAHQAIABoADQALAANAAoAIAAgACAAIAAjAGMAbwBuAHQAZQBuAHQ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AANAAoAIAAgACAAIAAjAGMAbwBuAHQAZQBuAHQAIABoADYAIAB7AA0ACg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ZgBvAG4AdAAtAGYAYQBtAGkAbAB5ADoAIABBAHIAaQBhAGwALAAgAEgAZQBsAHY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CwAIABGAHIAZQBlAFMAYQBuAHMALAAgAHMAYQBuAHMALQBzAGUAcgBpAGY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CAAIAAgAHAAYQBnAGUALQBiAHIAZQBhAGsALQBhAGYAdABlAHIAOgAgAGEAd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7AA0ACgAgACAAIAAgAH0ADQAKAA0ACgAgACAAIAAgAHAAcgBl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YAbwBuAHQALQBmAGEAbQBpAGwAeQA6ACAATQBvAG4AYQBjAG8ALAAg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pAGUAcgAgAE4AZQB3ACIALAAgAG0AbwBuAG8AcwBwAGEAYwBlADs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DQAKACAAIAAgACAAIwBoAGUAYQBkAGUAcgAsAA0ACgAgACAAIAAgAC4AYQB1AGk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UAcgAtAGkAbgBuAGUAcgAsAA0ACgAgACAAIAAgACMAbgBhAHYAaQBn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sAA0ACgAgACAAIAAgACMAcwBpAGQAZQBiAGEAcgAsAA0ACgAgACAAIAAgAC4AcwBpAGQ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AsAA0ACgAgACAAIAAgACMAcABlAHIAcwBvAG4AYQBsAC0AaQBuAGYAbwAtAHM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hAHIALAANAAoAIAAgACAAIAAuAGkAYQAtAGYAaQB4AGUAZAAtAHMAaQBkAGUAYgBhAHI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IAAuAHAAYQBnAGUALQBhAGMAdABpAG8AbgBzACwADQAKACAAIAAgACAAL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tAGUAbgB1ACwADQAKACAAIAAgACAALgBhAGoAcwAtAG0AZQBuAHUALQBiAGEAcgA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4AbgBvAHAAcgBpAG4AdAAsAA0ACgAgACAAIAAgAC4AaQBuAGwAaQBuAGUALQ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HIAbwBsAC0AbABpAG4AawAsAA0ACgAgACAAIAAgAC4AaQBuAGwAaQBuAGUALQ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sAC0AbABpAG4AawAgAGEALAANAAoAIAAgACAAIABhAC4AcwBoAG8AdwAtAGwAY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C0AZQBkAGkAdABvAHIALAANAAoAIAAgACAAIAAuAGcAbABvAGIAYQBsAC0AYwBvAG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EAYwB0AGkAbwBuAHMALAANAAoAIAAgACAAIAAuAGMAbwBtAG0AZQBuAHQALQ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BzACwADQAKACAAIAAgACAALgBxAHUAaQBjAGsALQBjAG8AbQBtAGUAbgB0AC0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hAGkAbgBlAHIALAANAAoAIAAgACAAIAAjAGEAZABkAGMAbwBtAG0AZQBuAHQAIAB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ZABpAHMAcABsAGEAeQA6ACAAbgBvAG4AZQAgACEAa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OwANAAoAIAAgACAAIAB9AA0ACgANAAoAIAAgACAAIAAvACoAIABDAE8ATgBG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DUANAA0ACAAYwBhAG4AbgBvAHQAIABwAHIAaQBuAHQAIABtAHUAbAB0AGkAcABsAGUAI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HMAIABpAG4AIABJAEUAIAAqAC8ADQAKACAAIAAgACAAIwBzAHAAbABpAHQ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8AbgB0AGUAbgB0ACAAewANAAoAIAAgACAAIAAgACAAIAAgAHAAbwBzAGk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gBlAGwAYQB0AGkAdgBlACAAIQBpAG0AcABvAHIAdABhAG4AdAA7AA0ACgAgACAAIAAg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gACAAIAAgAC4AYwBvAG0AbQBlAG4AdAAgAC4AZABhAHQAZQA6ADoAYgBl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7AA0ACgAgACAAIAAgACAAIAAgACAAYwBvAG4AdABlAG4AdAA6ACAAbgBvAG4AZQAg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HAAbwByAHQAYQBuAHQAOwAgAC8AKgAgAHIAZQBtAG8AdgBlACAAbQBpAGQAZABvAHQ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gAHAAcgBpAG4AdAAgAHYAaQBlAHcAIAAqAC8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aAAxAC4AcABhAGcAZQB0AGkAdABsAGUAIABpAG0AZw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UAaQBnAGgAdAA6ACAAYQB1AHQAbwA7AA0ACgAgACAAIAAgACAAIAAg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oAIABhAHUAdABvADsADQAKACAAIAAgACAAfQANAAoADQAKACAAIAAgACAALgBwAHI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vAG4AbAB5ACAAewANAAoAIAAgACAAIAAgACAAIAAgAGQAaQBzAHAAbABhAHkAOgAg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GMAawA7AA0ACgAgACAAIAAgAH0ADQAKAA0ACgAgACAAIAAgACMAZgBvAG8AdABlAHIAI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AgACAAIAAgACAAcABvAHMAaQB0AGkAbwBuADoAIAByAGUAbABhAHQAa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GkAbQBwAG8AcgB0AGEAbgB0ADsAIAAvACoAIABDAE8ATgBGAC0AMQA3ADUAMAA2ACA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CAAdABoAGUAIABmAG8AbwB0AGUAcgAgAGEAdAAgAGUAbgBkACAAbwBmACA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8AbgB0AGUAbgB0ACAAKgAvAA0ACgAgACAAIAAgACAAIAAgACAAbQBhAHIAZwBpAG4A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ANAAoAIAAgACAAIAAgACAAIAAgAHAAYQBkAGQAaQBuAGcAOgAgADAAO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IAYQBjAGsAZwByAG8AdQBuAGQAOgAgAG4AbwBuAGUAOwANAAo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GMAbABlAGEAcgA6ACAAYgBvAHQAaAA7AA0ACgAgACAAIAAgAH0ADQA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MAcABvAHcAZQByAGUAZABiAHkAIAB7AA0ACgAgACAAIAAgACAAIAAgACA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6ACAAbgBvAG4AZQA7AA0ACgAgACAAIAAgACAAIAAgACAAYgBhAGMAaw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G4AZAA6ACAAbgBvAG4AZQA7AA0ACgAgACAAIAAgAH0ADQAKAA0ACgAgACAAIAAgACM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yAGUAZABiAHkAIABsAGkALgBwAHIAaQBuAHQALQBvAG4AbAB5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GQAaQBzAHAAbABhAHkAOgAgAGwAaQBzAHQALQBpAHQAZQBtADs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BmAG8AbgB0AC0AcwB0AHkAbABlADoAIABpAHQAYQBsAGkAYw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0ADQAKAA0ACgAgACAAIAAgACMAcABvAHcAZQByAGUAZABiAHkAIABsAGkALgBuAG8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0ACAAewANAAoAIAAgACAAIAAgACAAIAAgAGQAaQBzAHAAbABhAHkAOgAg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CAAIAB9AA0ACgANAAoAIAAgACAAIAAvACoAIABuAG8AIAB3AGkAZAB0AGg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HIAbwBsAHMAIABpAG4AIABwAHIAaQBuAHQAIAAqAC8ADQAKACAAIAAgACAALg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pAC0AYwBvAG4AdABlAG4AdAAgAC4AdABhAGIAbABlAC0AdwByAGEAcA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wBpAGsAaQAtAGMAbwBuAHQAZQBuAHQAIABwACwADQAKACAAIAAgACAALgBwAGEAb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MAbwBkAGUAQwBvAG4AdABlAG4AdAAsAA0ACgAgACAAIAAgAC4AcABhAG4AZQBsACAAL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EMAbwBuAHQAZQBuAHQAIABwAHIAZQAsAA0ACgAgACAAIAAgAC4AaQBtAGEAZw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yAGEAcAAgAHsADQAKACAAIAAgACAAIAAgACAAIABvAHYAZQByAGYAbABvAHcAOgAgAHY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gBsAGUAIAAhAGkAbQBwAG8AcgB0AGEAbgB0ADsADQAKACAAIAAgACAAfQANAA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LwAqACAAVABPAEQATwAgAC0AIABzAGgAbwB1AGwAZAAgAHQAaABpAHMAIAB3AG8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AIAAqAC8ADQAKACAAIAAgACAAIwBjAGgAaQBsAGQAcgBlAG4ALQBzAGUAYwB0AGkAbwBu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wBjAG8AbQBtAGUAbgB0AHMALQBzAGUAYwB0AGkAbwBuACAALgBjAG8Ab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wADQAKACAAIAAgACAAIwBjAG8AbQBtAGUAbgB0AHMALQBzAGUAYw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bQBtAGUAbgB0ACAALgBjAG8AbQBtAGUAbgB0AC0AYgBvAGQAeQAs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YwBvAG0AbQBlAG4AdABzAC0AcwBlAGMAdABpAG8AbgAgAC4AYwBvAG0AbQBlAG4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bQBlAG4AdAAtAGMAbwBuAHQAZQBuAHQALAANAAoAIAAgACAAIAAjAGMAbwBt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AtAHMAZQBjAHQAaQBvAG4AIAAuAGMAbwBtAG0AZQBuAHQAIABwACAAew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HAAYQBnAGUALQBiAHIAZQBhAGsALQBpAG4AcwBpAGQAZQA6ACAAYQB2AG8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AgACAAfQANAAoADQAKACAAIAAgACAAIwBwAGEAZwBlAC0AYwBoAGkAb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YQAgAHsADQAKACAAIAAgACAAIAAgACAAIAB0AGUAeAB0AC0AZABlAGMAbwBy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CAAbgBvAG4AZQA7AA0ACgAgACAAIAAgAH0ADQAKAA0ACgAgACAAIAAgAC8AKgAq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aABpAGQAZQAgAHQAdwBpAHgAaQBlAHMADQAKAA0ACgAgACAAIAAgACA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zAHAAZQBjAGkAZgBpAGMAaQB0AHkAIABoAGUAcgBlACAAaQBzACAAYQAgAGg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YwBhAHUAcwBlACAAcAByAGkAbgB0ACAAcwB0AHkAbABlAHMADQAKACAAIAAgACA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gAGcAZQB0AHQAaQBuAGcAIABsAG8AYQBkAGUAZAAgAGIAZQBmAG8AcgBlACA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EAcwBlACAAcwB0AHkAbABlAHMALgAgACoALwANAAoAIAAgACAAIAAjAGMAbwBt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AtAHMAZQBjAHQAaQBvAG4ALgBwAGEAZwBlAFMAZQBjAHQAaQBvAG4AIAAuAHMAZ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LQBoAGUAYQBkAGUAcgAsAA0ACgAgACAAIAAgACMAYwBvAG0AbQBlAG4AdABzAC0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pAG8AbgAuAHAAYQBnAGUAUwBlAGMAdABpAG8AbgAgAC4AcwBlAGMAdABpAG8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wAZQAsAA0ACgAgACAAIAAgACMAYwBoAGkAbABkAHIAZQBuAC0AcwBlAGMAdABpAG8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UwBlAGMAdABpAG8AbgAgAC4AcwBlAGMAdABpAG8AbgAtAGgAZQBhAGQAZQBy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CAAIwBjAGgAaQBsAGQAcgBlAG4ALQBzAGUAYwB0AGkAbwBuAC4AcABhAGc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CAALgBzAGUAYwB0AGkAbwBuAC0AdABpAHQAbABlACwADQAK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gAaQBsAGQAcgBlAG4ALQBzAGgAbwB3AC0AaABpAGQAZQAgAHsADQAKACAAIA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wAGEAZABkAGkAbgBnAC0AbABlAGYAdAA6ACAAMAA7AA0ACg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sAGUAZgB0ADoAIAAwADsADQAKACAAIAAgACAAfQANAAo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BjAGgAaQBsAGQAcgBlAG4ALQBzAGgAbwB3AC0AaABpAGQAZQAuAGkAYwBvAG4AIAB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gACAAIAAgACAAZABpAHMAcABsAGEAeQA6ACAAbgBvAG4AZQA7AA0ACgAg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A0ACgAgACAAIAAgAC8AKgAgAHAAZQByAHMAbwBuAGEAbAAgAHMAaQBkAGUAY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IAAgACAALgBoAGEAcwAtAHAAZQByAHMAbwBuAGEAbAAtAHMAaQBkAGU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AjAGMAbwBuAHQAZQBuAHQAIAB7AA0ACgAgACAAIAAgACAAIAAgACA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AgADAAcAB4ADsADQAKACAAIAAgACAAfQANAAoADQAKACAAIAAgACA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tAHAAZQByAHMAbwBuAGEAbAAtAHMAaQBkAGUAYgBhAHIAIAAj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HAAYQBnAGUAUwBlAGMAdABpAG8AbgAgAHsADQAKACAAIAAgACAAIAAgACAAIA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CAAMABwAHgAOwANAAoAIAAgACAAIAB9AA0AC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G4AbwAtAHAAcgBpAG4AdAAsACAALgBuAG8ALQBwAHIAaQBuAHQAIAAqACAAe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CAAIAAgAGQAaQBzAHAAbABhAHkAOgAgAG4AbwBuAGUAIAAhAGkAbQBwAG8Acg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sADQAKACAAIAAgACAAfQANAAoAfQANAAoADQAKACAALwAqACAARgBvAG4AdA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pAHQAaQBvAG4AcwAgACoALwANAAoAIABAAGYAbwBuAHQALQBmAGEAYwBl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ANAAoACQBwAGE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tADEAOgA1ACAAMAAgADAAIAAwACAAMAAgADAAIAAwACAAMAAgADAAIAAw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YwBoAGEAcgBzAGUAdAA6ADcANwA7AA0ACgAJAG0AcwBvAC0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yAGkAYwAtAGYAbwBuAHQALQBmAGEAbQBpAGwAeQA6AGQAZQBjAG8AcgBhAHQAa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wAGkAdABjAGgAOgB2AGEAcgBpAGEAYgBsAG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bwBuAHQALQBzAGkAZwBuAGEAdAB1AHIAZQA6ADMAIAAwACAAM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tADIAMQA0ADcANAA4ADMANgA0ADcAIAAwADsAfQANAAoAQABmAG8AbgB0AC0AZgBhAGM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YAbwBuAHQALQBmAGEAbQBpAGwAeQA6ACIAQwBhAG0AYgByAGkAYQAgAE0AY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HAAYQBuAG8AcwBlAC0AMQA6ADIAIAA0ACAANQAgADMAIAA1ACAANAAgADY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DQAOwANAAoACQBtAHMAbwAtAGYAbwBuAHQALQBjAGgAYQByAHMAZQB0ADoAM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wBlAG4AZQByAGkAYwAtAGYAbwBuAHQALQBmAGEAbQBpAGwAeQA6AH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0AcwBvAC0AZgBvAG4AdAAtAHAAaQB0AGMAaAA6AHYAYQByAGk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G0AcwBvAC0AZgBvAG4AdAAtAHMAaQBnAG4AYQB0AHUAcgBlADoALQA1ADMAN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xADQANQAgADEAMQAwADcAMwAwADUANwAyADcAIAAwACAAMAAgADQAMQA1ACAAM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LwAqACAAUwB0AHkAbABlACAARABlAGYAaQBuAGkAdABpAG8AbgBzACAAKgAv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gBNAHMAbwBOAG8AcgBtAGEAbAAsACAAbABpAC4ATQBzAG8ATgBvAHIAbQBhAGwAL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C4ATQBzAG8ATgBvAHIAbQBhAGwADQAKAAkAewBtAHMAbwAtAHMAdAB5AGwAZQAtAH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DoAbgBvADsADQAKAAkAbQBzAG8ALQBzAHQAeQBsAGUALQBxAGYAbwByAG0AYQ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tAHMAbwAtAHMAdAB5AGwAZQAtAHAAYQByAGUAbgB0ADoAI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hAHIAZwBpAG4AOgAwAGMAbQA7AA0ACgAJAG0AcwBvAC0AcABhAGcAaQBu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HcAaQBkAG8AdwAtAG8AcgBwAGgAYQBu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sAHMAZQByAGkAZ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JAG0AcwBvAC0AZgBhAHIAZQBhAHMAdA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kAbgBvAHIALQBmAGEAcgBlAGEAcwB0ADsAfQANAAoAaAAx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1AG4AaABpAGQAZQA6AG4AbwA7AA0ACgAJAG0AcwBvAC0AcwB0AHkAbABlAC0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HkAZQBzADsADQAKAAkAbQBzAG8ALQBzAHQAeQBsAGUALQBsAGkAbgBrADoAIg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HMAYwBoAHIAaQBmAHQAIAAxACAAWgBjAGgAbgAiADsADQAKAAkAbQBzAG8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C0AYQBsAHQAOgBhAHUAdABvADsADQAKAAkAbQBhAHIAZwBpAG4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wAGMAbQA7AA0ACgAJAG0AcwBvAC0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tAGEAbAB0ADoAYQB1AHQAbwA7AA0ACgAJAG0AYQByAGcAaQBuAC0AbABlAGYAdA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ZwBpAG4AYQB0AGkAbwBuADoAdwBpAGQAbwB3AC0AbwBy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OwANAAoACQBtAHMAbwAtAG8AdQB0AGwAaQBuAGUALQBsAGUAdgBlAGwAOgAx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HMAaQB6AGUAOgAyADQ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sAHMAZQByAGkAZ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YAbwBuAHQALQBmAGEAbQBpAGwAeQ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HQAaABlAG0AZQAtAGYAbwBuAHQAOgBtAGkAbgBvAHIALQBmAGEAcgBlAGEAcw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HcAZQBpAGcAaAB0ADoAYgBvAGwAZAA7AH0ADQAKAGgAMg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yAGkAbwByAGkAdAB5ADoAO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ZgBvAHIAbQBhAHQAOgB5AGUAcw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CIA3ABiAGUAcgBzAGMAaAByAGkAZgB0ACAAMgAgAFoAYwBoAG4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tAGEAbAB0ADoAYQB1AHQAbw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cgBpAGcAaAB0ADoAMABjAG0AOwANAAoACQBtAHMAbwAt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LQBhAGwAdAA6AGEAdQB0AG8AOwANAAoACQBtAGEAcgBnAGkAb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GcAaQBuAGEAdABpAG8AbgA6AHcAaQBkAG8Ad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wAGgAYQBuADsADQAKAAkAbQBzAG8ALQBvAHUAdABsAGkAbgBlAC0AbABlAHYAZQBs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7AA0ACgAJAGYAbwBuAHQALQBzAGkAegBlADoAMQA4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L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YAOwANAAoACQ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0AGgAZQBtAGUALQBmAG8AbgB0ADoAbQBpAG4AbwBy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7AA0ACgAJAGYAbwBuAHQALQB3AGUAaQBnAGgAdAA6AGIAbwBsAGQAOwB9AA0ACgBh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sACAAcwBwAGEAbgAuAE0AcwBvAEgAeQBwAGUAcgBsAGkAbgBr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8AcwBoAG8AdwA6AHkAZQBz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wAHIAaQBvAHIAaQB0AHkAOgA5ADkAOwANAAoACQBjAG8AbABvAHIAOgBiAGw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QAZQBjAG8AcgBhAHQAaQBvAG4AOgB1AG4AZABlAHI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A0ACgAJAHQAZQB4AHQALQB1AG4AZABlAHIAbABpAG4AZQA6AHMAaQBuAGcAbABl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YQA6AHYAaQBzAGkAdABlAGQALAAgAHMAcABhAG4ALgBNAHMAbwBIAHkAcABlAHI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GAG8AbABsAG8AdwBlAGQADQAKAAkAewBtAHMAbwAtAHMAdAB5AGwAZQAtAG4AbwBzAGg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OwANAAoACQBtAHMAbwAtAHMAdAB5AGwAZQAtAHAAcgBpAG8AcgBpAHQAe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7AA0ACgAJAGMAbwBsAG8AcgA6AHAAdQByAHAAbABlADsADQAKAAkAdABlAHgAdAAtAGQ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hAHQAaQBvAG4AOgB1AG4AZABlAHIAbABpAG4AZQA7AA0ACgAJAHQAZQB4AHQ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bABpAG4AZQA6AHMAaQBuAGcAbABlADsAfQANAAoAc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vAHMAaABvAHc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kAbwByAGkAdAB5ADoAOQA5ADsADQAKAAkAbQBzAG8AL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yAGkAZwBoAHQ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cwBvAC0AbQBhAHIAZwBpAG4ALQBiAG8AdAB0AG8AbQAtAGEAbAB0ADo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A7AA0ACgAJAG0AYQByAGcAaQBuAC0AbABlAGYAdAA6ADAAYwBt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wBpAG4AYQB0AGkAbwBuADoAdwBpAGQAbwB3AC0AbwByAHAAaABhAG4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wAcwBlAHIAaQBm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oAGUAbQBlAC0AZgBvAG4AdAA6AG0AaQBuAG8AcgAtAGYAYQByAGUAYQBzAH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wAC4AbQBzAG8AbgBvAHIAbQBhAGwAMAAsACAAbABpAC4AbQBzAG8AbgBvAHIAbQBhAGwA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YALgBtAHMAbwBuAG8AcgBtAGEAbAAw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bQBzAG8AbgBvAHIAbQBhAGw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tAGEAcgBnAGkAb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hAHUAdABvADsADQAKAAkAbQBhAHIAZwBpAG4ALQByAGkAZwBo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QBhAHIAZwBpAG4ALQBiAG8AdAB0AG8AbQAtAGEAbAB0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YQByAGcAaQBuAC0AbABlAGYAdAA6ADAAYwBt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pAG4AYQB0AGkAbwBuADoAdwBpAGQAbwB3AC0AbwByAHAAaABhAG4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wAcwBlAHIAaQBm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DsADQAKAAk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C0AZgBvAG4AdAA6AG0AaQBuAG8AcgAtAGYAYQByAGUAYQBzAHQAOwB9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4AYgBlAHIAcwBjAGgAcgBpAGYAdAAxAFoAYwBoAG4ADQAKAAkAew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4AYQBtAGUAOgAiANwAYgBlAHIAcwBjAGgAcgBpAGYAdAAgADEAIABaAGM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HMAdAB5AGwAZQAtAHAAcgBpAG8AcgBpAHQAeQA6ADk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8AYwBrAGUAZA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rADoAIgDcAGIAZQByAHMAYwBoAHIAaQBmAHQAIAAx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IAM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y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QBwAHQAbwBzACAARABpAHMAcABsAGEAeQAiACwAcw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AHMAZQByAGkAZgA7AA0ACgAJAG0AcwBvAC0AYQBzAGMAaQ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BAHAAdABvAHMAIABEAGkAcwBwAGwAYQB5ACI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HQAaABlAG0AZQAtAGYAbwBuAHQAOgBtAGEAagBvAHIALQBsAGEAdABpAG4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0AGgAZQBtAGUALQBmAG8AbgB0ADoAbQBhAGoAbwByAC0AZgBhAHIAZQBhAHM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aABhAG4AcwBpAC0AZgBvAG4AdAAtAGYAYQBtAGkAbAB5ADoAIgBBAHA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EAGkAcwBwAGwAYQB5ACIAOwANAAoACQBtAHMAbwAtAGgAYQBuAHMAaQ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YAbwBuAHQAOgBtAGEAagBvAHIALQBsAGEAdABpAG4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ANAAoACQBtAHMAbwAtAGIAaQBkAGkALQB0AGgAZQBtAGUALQBmAG8AbgB0ADo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bwByAC0AYgBpAGQAaQA7AA0ACgAJAGMAbwBsAG8AcgA6ACMAMABGADQANwA2AD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QAaABlAG0AZQBjAG8AbABvAHIAOgBhAGMAYwBlAG4AdAAx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0AGgAZQBtAGUAcwBoAGEAZABlADoAMQA5ADEAOwB9AA0ACgBwAC4AYwBoAGU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sACAAbABpAC4AYwBoAGUAYwBrAGUAZAAsACAAZABpAHYALgBjAGgAZQBjAGsAZQBk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YwBoAGUAYwBrAGUAZ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dQBuAGgAaQBkAGUAOgBuAG8AOwANAAoACQBtAHMAbw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LQBhAGwAdAA6AGEAdQB0AG8AOwANAAoACQBtAGEAcgBnAGkAb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AAYwBtADsADQAKAAkAbQBzAG8ALQ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hAHUAdABvADsADQAKAAkAbQBhAHIAZwBpAG4ALQBsAGUAZg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3AGkAZABvAHcALQBvAHI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7AA0ACgAJAGYAbwBuAHQALQBzAGkAegBlADoAMQAy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L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pAGYAOwANAAoACQ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0AGgAZQBtAGUALQBmAG8AbgB0ADoAbQBpAG4AbwBy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7AH0ADQAKAHMAcABhAG4ALgBiAGUAcgBzAGMAaAByAGkAZgB0ADIAWgBjAGg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bgBhAG0AZQA6ACIA3ABiAGUAcgBzAGMAa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CAAMgAgAFoAYwBoAG4AIgA7AA0ACgAJAG0AcwBvAC0AcwB0AHkAbABlAC0AbgBv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5AGUAcwA7AA0ACgAJAG0AcwBvAC0AcwB0AHkAbABlAC0AcAByAGkAbwByAGkAd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7AA0ACgAJ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bwBjAGsAZQBkADoAeQBlAHM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wAaQBuAGsAOgAiANwAYgBlAHIAcwBjAGgAcgBpAGYAdAAgADI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2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cwBpAHoAZQA6ADEAN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BAHAAdABvAHMAIABEAGkAcwBwAGwAYQB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zAGEAbgBzAC0AcwBlAHIAaQBmADsADQAKAAk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EEAcAB0AG8AcwAgAEQAaQBzAHAAbABhAHk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zAGMAaQBpAC0AdABoAGUAbQBlAC0AZgBvAG4AdAA6AG0AYQBqAG8AcgAtAGw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AJ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HQAaABlAG0AZQAtAGYAbwBuAHQAOgBtAGEAagBvAHI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sADQAKAAkAbQBzAG8ALQBoAGEAbgBzAGkAL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cAB0AG8AcwAgAEQAaQBzAHAAbABhAHkAIgA7AA0ACgAJ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C0AZgBvAG4AdAA6AG0AYQBqAG8AcgAtAGwAYQB0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A0ACgAJAG0AcwBvAC0AYgBpAGQAaQ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EAagBvAHIALQBiAGkAZABpADsADQAKAAkAYwBvAGwAbwByADoAIwAwAEY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A0ACgAJAG0AcwBvAC0AdABoAGUAbQBlAGMAbwBsAG8AcgA6AGEAYwBjAGUAbgB0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QAaABlAG0AZQBzAGgAYQBkAGUAOgAxADkAMQA7AH0ADQAKAC4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HAARABlAGYAYQB1AGwAdAANAAoACQB7AG0AcwBvAC0AcwB0AHkAbABlAC0AdAB5AHA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wAG8AcgB0AC0AbwBuAGwAeQA7AA0ACgAJAG0AcwBvAC0AZABlAGYAYQB1AGwAd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cwA6AHkAZQBzADsADQAKAAk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awBlAHIAbgBpAG4AZwA6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ZwBhAHQAdQByAGUAcwA6AG4AbwBuAGUAOwB9AA0ACgBAAHAAYQBnAGUAI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FMAZQBjAHQAaQBvAG4AMQANAAoACQB7AHMAaQB6AGUAOgA2ADEAMgAuADA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IALgAwAHAAdAA7AA0ACgAJAG0AYQByAGcAaQBuADoANwAyAC4AMABwAHQAIAA3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cAMgAuADAAcAB0ACAANwAyAC4AMABwAHQAOwANAAoACQBtAHMAbwAt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QBhAHIAZwBpAG4AOgAzADYALgAwAHAAdAA7AA0ACgAJAG0AcwBvAC0AZgBv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tAGEAcgBnAGkAbgA6ADMANgAuADAAcAB0ADsADQAKAAkAbQBzAG8ALQBwAGE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8AdQByAGMAZQA6ADAAOwB9AA0ACgBkAGkAdgAuAFcAbwByAGQAUwBlAGMAdABpAG8Ab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cABhAGcAZQA6AFcAbwByAGQAUwBlAGMAdABpAG8AbgAxADsAfQANAAoAIAAv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RABlAGYAaQBuAGkAdABpAG8AbgBzACAAKgAvAA0ACgAg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AANAAoACQB7AG0AcwBvAC0AbABpAHMAdAAtAGkAZAA6ADEAMQA1ADEANAA4ADMANA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aQBzAHQALQB0AGUAbQBwAGwAYQB0AGUALQBpAGQAcwA6ADE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xADEANAA4ADQAOwB9AA0ACgBAAGwAaQBzAHQAIABsADAAOgBsAGUAdgBlAGwAM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t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wA2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UwB5AG0AYgBvAGwAOwB9AA0ACgBAAGwAaQBzAHQ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gBsAGUAdgBlAGwAMgANAAoACQB7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cgBtAGEAdAA6AGIAdQBsAGwAZQB0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DoAbwA7AA0ACgAJAG0AcwBvAC0AbABlAHYAZQBsAC0AdABhAGIALQBz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4AMABwAHQAOwANAAoACQBtAHMAbwAtAGwAZQB2AGUAbAAtAG4AdQBtAGIAZQBy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0AGkAbwBuADoAbABlAGYAdAA7AA0ACgAJAHQAZQB4AHQALQBpAG4AZABlAG4AdA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C4AMABwAHQAOwANAAoACQBtAHMAbwAtAGEAbgBz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DQAKAAkAZgBvAG4AdAAtAGYAYQBtAGkAbAB5ADoAIgBDAG8Ad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TgBlAHcAIgA7AA0ACgAJ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AA6AGwAZQB2AGUAbAAz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AAO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QABsAGkAcwB0ACAAbAAwADoAbABlAHYAZQBsADQ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ZQB2AGUAbAAtAG4AdQBtAGIAZQByAC0AZgBvAHIAbQBhAHQAOgBi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7AA0ACgAJAG0AcwBvAC0AbABlAHYAZQBsAC0AdABlAHgAdAA6AKfw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YQBiAC0AcwB0AG8AcAA6ADEANAA0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cABvAHMAaQB0AGkAbwBuADo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QA4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VwBpAG4AZwBkAGkAbgBnAHMAOwB9AA0ACgBA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sADAAOgBsAGUAdgBlAGwANQANAAoACQB7AG0AcwBvAC0AbABlAHYAZQBsAC0Abg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HIALQBmAG8AcgBtAGEAdAA6AGIAdQBsAGwAZQB0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UAeAB0ADoAp/A7AA0ACgAJAG0AcwBvAC0AbABlAHYAZQBsAC0AdABhAGI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4ADAALgAwAHAAdAA7AA0ACgAJ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wAG8AcwBpAHQAaQBvAG4AOgBsAGUAZg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xADgALgAwAHAAdAA7AA0ACgAJAG0AcwBvAC0AYQBuAHM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ANAAoACQBmAG8AbgB0AC0AZgBhAG0AaQBsAHkAOgBX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QAaQBuAGcAcwA7AH0ADQAKAEAAbABpAHMAdAAgAGwAMAA6AGwAZQB2AGUAbAA2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sAGUAdgBlAGwALQBuAHUAbQBiAGUAcgAtAGYAbwByAG0AYQB0ADoAY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QAOwANAAoACQBtAHMAbwAtAGwAZQB2AGUAbAAtAHQAZQB4AHQAOgCn8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0AGEAYgAtAHMAdABvAHAAOgAyADEAN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cAaQBuAGcAZABpAG4AZwBz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wADoAbABlAHYAZQBsADcADQAKAAkAewBtAHMAbwAtAGwAZQB2AGUAbAAt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0AZgBvAHIAbQBhAHQAOgBiAHUAbABsAGUAdA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Kfw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IANQAyAC4AMABwAHQAOwANAAoACQ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ABvAHMAaQB0AGkAbwBuADoAbABlAGYAdAA7AA0ACgAJAHQAZQB4AHQALQBp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C0AMQA4AC4AMABwAHQAOwANAAoACQBtAHMAbwAtAGEAbgBz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AAcAB0ADsADQAKAAkAZgBvAG4AdAAtAGYAYQBtAGkAbAB5ADoAV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kAGkAbgBnAHMAOwB9AA0ACgBAAGwAaQBzAHQAIABsADAAOgBsAGUAdgBlAGwAO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bABlAHYAZQBsAC0AbgB1AG0AYgBlAHIALQBmAG8AcgBtAGEAdAA6AG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DsADQAKAAkAbQBzAG8ALQBsAGUAdgBlAGwALQB0AGUAeAB0ADoAp/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hAGIALQBzAHQAbwBwADoAMgA4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wAG8AcwBpAHQAaQBvAG4AO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sADQAKAAkAdABlAHgAdAAtAGkAbgBkAGUAbgB0ADoALQAxADg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uAHMAaQAtAGYAbwBuAHQALQBzAGkAegBlADoAMQAw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BXAGkAbgBnAGQAaQBuAGcAcw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AA6AGwAZQB2AGUAbAA5AA0ACgAJAHsAbQBzAG8ALQBsAGUAdgBlAGwALQ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GUAcgAtAGYAbwByAG0AYQB0ADoAYgB1AGwAbABl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Cn8DsADQAKAAkAbQBzAG8ALQBsAGUAdgBlAGwALQB0AGEAY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zADIANAAuADAAcAB0ADsADQAKAAk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AAbwBzAGkAdABpAG8AbgA6AGwAZQBmAHQAOwANAAoACQ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tADEAOAAuADA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wAHAAdAA7AA0ACgAJAGYAbwBuAHQALQBmAGEAbQBpAGwAe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ZABpAG4AZwBzADsAfQANAAoAQABsAGkAcwB0ACAAbAAx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0AaQBkADoAMQA0ADUAMAA0ADYANgA3ADgAMgA7AA0ACgAJAG0AcwBvAC0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QAZQBtAHAAbABhAHQAZQAtAGkAZABzADoALQAxADAANwA3ADEAMQA3ADEANQAy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DoAbABlAHYAZQBsADE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L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MANg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MAeQBtAGIAbwBsADsAfQANAAoAQABsAGkAcwB0ACAAbAAxADoAbABlAHYAZQBs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GwAZQB2AGUAbAAtAG4AdQBtAGIAZQByAC0AZgBvAHIAbQBhAHQAOgBi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dAA7AA0ACgAJAG0AcwBvAC0AbABlAHYAZQBsAC0AdABlAHgAdAA6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HQAYQBiAC0AcwB0AG8AcAA6ADc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HAAbwBzAGkAdABpAG8AbgA6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0AGUAeAB0AC0AaQBuAGQAZQBuAHQAOgAtADEAOA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G4Acw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QwBvAHUAcgBpAGUAcgAgAE4AZQB3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OwB9AA0ACgBAAGwAaQBzAHQAIABsADEAOg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AoACQB7AG0AcwBvAC0AbABlAHYAZQBsAC0AbgB1AG0AYgBlAHIAL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dQBsAGwAZQB0ADsADQAKAAkAbQBzAG8ALQBsAGUAdgBlAGwALQB0AGUAeAB0ADoAp/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hAGIALQBzAHQAbwBwADoAMQAw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bgB1AG0AYgBlAHIALQBwAG8AcwBp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ZgB0ADsADQAKAAkAdABlAHgAdAAtAGkAbgBkAGUAbgB0ADoALQAx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ZgBhAG0AaQBsAHkAOgBXAGkAbgBnAGQAaQBuAGcAcwA7AH0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AbABpAHMAdAAgAGwAMQA6AGwAZQB2AGUAbAA0AA0ACgAJAHs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GYAbwByAG0AYQB0ADoAYgB1AGwAbABl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ZQB4AHQAOgCn8DsADQAKAAkAbQBzAG8ALQBsAGUAdgBlAGwAL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tAHMAdABvAHAAOgAxADQANAAuADAAcAB0ADsADQAKAAkAbQBzAG8ALQBsAGUAdgBlAGw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AtAHAAbwBzAGkAdABpAG8AbgA6AGwAZQBmAHQ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uAHQAOgAtADEAOAAuADAAcAB0ADsADQAKAAkAbQBzAG8ALQ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FcAaQBuAGcAZABpAG4AZwBzADsAfQANAAoAQABsAGkAcwB0ACAAbAAxADo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DQAKAAkAewBtAHMAbwAtAGwAZQB2AGUAbAAtAG4AdQBtAGIAZQByAC0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HUAbABsAGUAdAA7AA0ACgAJAG0AcwBvAC0AbABlAHYAZQBsAC0AdABlAHgAdAA6AKfw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QAYQBiAC0AcwB0AG8AcAA6ADEAOA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wAZQB2AGUAbAAtAG4AdQBtAGIAZQByAC0AcABvAHMAaQ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lAGYAdAA7AA0ACgAJAHQAZQB4AHQALQBpAG4AZABlAG4AdAA6AC0AMQA4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GYAYQBtAGkAbAB5ADoAVwBpAG4AZwBkAGkAbgBnAHM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AAGwAaQBzAHQAIABsADEAOgBsAGUAdgBlAGwANgANAAoACQB7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1AG0AYgBlAHIALQBmAG8AcgBtAGEAdAA6AGIAdQBsAGwAZQ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UAeAB0ADoAp/A7AA0ACgAJAG0AcwBvAC0AbABlAHYAZQBsAC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LQBzAHQAbwBwADoAMgAxADY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XAGkAbgBnAGQAaQBuAGcAcwA7AH0ADQAKAEAAbABpAHMAdAAgAGwAMQA6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3AA0ACgAJAHsAbQBzAG8ALQBsAGUAdgBlAGwALQBuAHUAbQBiAGUAcgAtAG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1AGwAbABlAHQAOwANAAoACQBtAHMAbwAtAGwAZQB2AGUAbAAtAHQAZQB4AHQAOgCn8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AyADU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sAGUAdgBlAGwALQBuAHUAbQBiAGUAcgAtAHAAbwBz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wAZQBmAHQAOwANAAoACQ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G4AcwBpAC0AZgBvAG4AdAAtAHMAaQB6AGUAOgAxADA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FcAaQBuAGcAZABpAG4AZwBz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sAGkAcwB0ACAAbAAxADoAbABlAHYAZQBsADgADQAKAAkAew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4AdQBtAGIAZQByAC0AZgBvAHIAbQBhAHQAOgBiAHUAbABsAGU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lAHgAdAA6AKfwOwANAAoACQBtAHMAbwAtAGwAZQB2AGU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A6ADIAOAA4AC4AMABw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0AcABvAHMAaQB0AGkAbwBuADoAbABlAGYAdA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6AC0AMQA4AC4AMABwAHQ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VwBpAG4AZwBkAGkAbgBnAHMAOwB9AA0ACgBAAGwAaQBzAHQAIABsADE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OQ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dQBsAGwAZQB0ADsADQAKAAkAbQBzAG8ALQBsAGUAdgBlAGwALQB0AGUAeAB0ADoAp/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MwAyADQ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bgB1AG0AYgBlAHIALQBwAG8AcwBp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sAGUAZgB0ADsADQAKAAkAdABlAHgAdAAtAGkAbgBkAGUAbgB0ADoALQAxADg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YQBuAHMAaQAt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BXAGkAbgBnAGQAaQBuAGcAcw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gANAAoACQB7AG0AcwBvAC0AbABpAHMAdAAtAGkAZAA6ADEAN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wADcANwA5ADIAOwANAAoACQBtAHMAbwAtAGwAaQBzAHQALQB0AGUAbQBwAGw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cwA6AC0AMgAxADQAMQA1ADUAMgAyADIAMAA7AH0ADQAKAEAAbABpAHMAdAAgAGwAM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x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38DsADQAKAAkAbQBzAG8ALQBsAGUAdgBlAGwALQB0AGEAYgAtAHMAdABvAHAAOg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TAHkAbQBiAG8Ab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EAAbABpAHMAdAAgAGwAMgA6AGwAZQB2AGUAbAAyAA0ACgAJAHs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uAHUAbQBiAGUAcgAtAGYAbwByAG0AYQB0ADoAYgB1AGwAbABl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HQAZQB4AHQAOgBvADsADQAKAAkAbQBzAG8ALQBsAGUAdgBl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tAHMAdABvAHAAOgA3ADIALgAwAHAAdA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dABlAH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DoALQAxADgALgAwAHAAdAA7AA0ACgAJAG0AcwBvAC0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EMAbwB1AHIAaQBlAHIAIABOAGUAdwAi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sAGkAcwB0ACAAbAAyADoAbABlAHYAZQBsADMADQAKAAkAe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ZgBvAHIAbQBhAHQAOgBiAHUAbABsAGU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dABlAHgAdAA6AKfw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YQBiAC0AcwB0AG8AcAA6ADEAMAA4AC4AMABwAHQA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G4AdQBtAGIAZQByAC0AcABvAHMAaQB0AGkAbwBuADoAbABlAGYAdAA7AA0ACgA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VwBpAG4AZwBkAGkAbgBnAHMAOwB9AA0ACgBAAGwAaQBzAHQAIABsADI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NAANAAoACQB7AG0AcwBvAC0AbABlAHYAZQBsAC0AbgB1AG0AYgBlAHI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6AGIAdQBsAGwAZQB0ADsADQAKAAkAbQBzAG8ALQBsAGUAdgBlAGwALQ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p/A7AA0ACgAJAG0AcwBvAC0AbABlAHYAZQBsAC0AdABhAGIALQBzAHQAbwBwADoAMQ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bABlAHYAZQBsAC0AbgB1AG0AYgBlAHIALQBwAG8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sAGUAZgB0ADsADQAKAAkAdABlAHgAdAAtAGkAbgBkAGUAbgB0ADoAL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cwBvAC0AYQBuAHM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BXAGkAbgBn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H0ADQAKAEAAbABpAHMAdAAgAGwAMgA6AGwAZQB2AGUAbAA1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GYAbwByAG0AYQB0ADoAYgB1AGwAbABl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wAZQB2AGUAbAAtAHQAZQB4AHQAOgCn8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AxADgAMAAuADAAcAB0ADsADQAKAAkAbQBzAG8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lAGwALQBuAHUAbQBiAGUAcgAtAHAAbwBzAGkAdABpAG8AbgA6AGwAZQBmAHQAOwANAAoAC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tADEAOAAuADAAcAB0A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AALgAwAHAAdAA7AA0ACgAJ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FcAaQBuAGcAZABpAG4AZwBzADsAfQANAAoAQABsAGkAcwB0ACAAbAA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DYADQAKAAkAewBtAHMAbwAtAGwAZQB2AGUAbAAtAG4AdQBtAGIAZQBy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OgBiAHUAbABsAGUAdAA7AA0ACgAJAG0AcwBvAC0AbABlAHYAZQBsAC0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KfwOwANAAoACQBtAHMAbwAtAGwAZQB2AGUAbAAtAHQAYQBiAC0AcwB0AG8AcAA6ADI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VwBpAG4AZw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B9AA0ACgBAAGwAaQBzAHQAIABsADIAOgBsAGUAdgBlAGwANw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YAZQBsAC0AbgB1AG0AYgBlAHIALQBmAG8AcgBtAGEAdAA6AGIAdQBsAGwAZQ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0AGUAeAB0ADoAp/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hAGIALQBzAHQAbwBwADoAMgA1ADIALgAwAHAAdA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bgB1AG0AYgBlAHIALQBwAG8AcwBpAHQAaQBvAG4AOgBsAGUAZg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LQAxADgALgAwAHAAdA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w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XAGkAbgBnAGQAaQBuAGcAcwA7AH0ADQAKAEAAbABpAHMAdAAgAGwAM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4AA0ACgAJAHsAbQBzAG8ALQBsAGUAdgBlAGwALQBuAHUAbQBiAGUAcg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YgB1AGwAbABlAHQAOwANAAoACQ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Cn8DsADQAKAAkAbQBzAG8ALQBsAGUAdgBlAGwALQB0AGEAYgAtAHMAdABvAHAAOg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sAGUAdgBlAGwALQBuAHUAbQBiAGUAcgAtAHA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8AbgA6AGwAZQBmAHQAOwANAAoACQB0AGUAeAB0AC0AaQBuAGQAZQBuAHQAOg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cAB0ADsADQAKAAkAbQBzAG8ALQBhAG4Acw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YAbwBuAHQALQBmAGEAbQBpAGwAeQA6AFcAaQBuAGc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zADsAfQANAAoAQABsAGkAcwB0ACAAbAAyADoAbABlAHYAZQBsADk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iAHUAbABsAGU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dABlAHgAdAA6AKfwOwANAAoACQ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YQBiAC0AcwB0AG8AcAA6ADMAMgA0AC4AMABwAHQAOwANAAoACQ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tAG4AdQBtAGIAZQByAC0AcABvAHMAaQB0AGkAbwBuADoAbABlAGY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EAMA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VwBpAG4AZwBkAGkAbgBnAHMAOwB9AA0ACgBAAGwAaQBzAHQAIABs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GwAaQBzAHQALQBpAGQAOgAxADcAMgAxADYAMwA0ADMANgA4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kAcwB0AC0AdABlAG0AcABsAGEAdABlAC0AaQBkAHMAOgAtADEAMQ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cAOAAyADAAOwB9AA0ACgBAAGwAaQBzAHQAIABsADMAOgBsAGUAdgBlAGwAMQ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t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wA2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UwB5AG0AYgBvAGwAOwB9AA0ACgBAAGwAaQBzAHQAIABs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UAdgBlAGwAMgANAAoACQB7AG0AcwBvAC0AbABlAHYAZQBsAC0AbgB1AG0AYgBl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IAdQBsAGwAZQB0ADsADQAKAAkAbQBzAG8ALQBsAGUAdgBlAGwAL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oAbwA7AA0ACgAJAG0AcwBvAC0AbABlAHYAZQBsAC0AdABhAGIALQBzAHQAbwBwADo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tAHMAbwAtAGEAbgBz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DQAKAAkAZgBvAG4AdAAtAGYAYQBtAGkAbAB5ADoAIgBDAG8AdQByAGk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gA7AA0ACgAJ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H0ADQAKAEAAb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wA6AGwAZQB2AGUAbAAzAA0ACgAJAHs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bwByAG0AYQB0ADoAYgB1AGwAbABlAHQAOwANAAoACQ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OgCn8DsADQAKAAkAbQBzAG8ALQBsAGUAdgBlAGwALQB0AGEAYgAtAHM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OAAuADAAcAB0ADsADQAKAAkAbQBzAG8ALQBsAGUAdgBlAGwALQBuAHUAbQBi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zAGkAdABpAG8AbgA6AGwAZQBmAHQAOwANAAoACQB0AGUAeAB0AC0AaQBuAG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EAOAAuADAAcAB0ADsADQAKAAkAbQBzAG8ALQBhAG4Acw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YAbwBuAHQALQBmAGEAbQBpAGwAeQA6AFc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BzADsAfQANAAoAQABsAGkAcwB0ACAAbAAzADoAbABlAHYAZQBsADQADQAKAAkAe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ZQB2AGUAbAAtAG4AdQBtAGIAZQByAC0AZgBvAHIAbQBhAHQAOgBi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bABlAHYAZQBsAC0AdABlAHgAdAA6AKfw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HQAYQBiAC0AcwB0AG8AcAA6ADEANAA0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wAZQB2AGUAbAAtAG4AdQBtAGIAZQByAC0AcABvAHMAaQB0AGkAbwBuADoAbABlAGY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pAG4AZABlAG4AdAA6AC0AMQA4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VwBpAG4AZwBkAGkAbgBnAHMAOwB9AA0ACgBA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DMAOgBsAGUAdgBlAGwANQANAAoACQB7AG0AcwBvAC0AbABlAHYAZQBsAC0AbgB1AG0AY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mAG8AcgBtAGEAdAA6AGIAdQBsAGwAZQB0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UAeAB0ADoAp/A7AA0ACgAJAG0AcwBvAC0AbABlAHYAZQBsAC0AdABhAGIALQBz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4ADAALgAwAHAAdAA7AA0ACgAJAG0AcwBvAC0AbABlAHYAZQBsAC0Ab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wBpAHQAaQBvAG4AOgBsAGUAZgB0ADsADQAKAAkAdABlAHgAdAAtAGkAbgBk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QAxADg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BX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cwA7AH0ADQAKAEAAbABpAHMAdAAgAGwAMwA6AGwAZQB2AGUAbAA2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uAHUAbQBiAGUAcgAtAGYAbwByAG0AYQB0ADoAYgB1AGw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wAZQB2AGUAbAAtAHQAZQB4AHQAOgCn8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AyADEANg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QBuAGQAZQBuAHQAOgAtADEAO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cAaQBuAGcAZABpAG4AZwBzADsAfQANAAoAQABs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AzADoAbABlAHYAZQBsADcADQAKAAkAewBtAHMAbwAtAGwAZQB2AGUAbAAtAG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ZgBvAHIAbQBhAHQAOgBiAHUAbABsAGUAdA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lAHgAdAA6AKfwOwANAAoACQBtAHMAbwAtAGwAZQB2AGUAbAAtAHQAYQBiAC0Acw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IANQAyAC4AMABwAHQAOwANAAoACQBtAHMAbwAtAGwAZQB2AGUAbAAtAG4AdQBtAGI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MAaQB0AGkAbwBuADoAbABlAGY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V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kAGkAbgBnAHMAOwB9AA0ACgBAAGwAaQBzAHQAIABsADMAOgBsAGUAdgBlAGwAOA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lAHYAZQBsAC0AbgB1AG0AYgBlAHIALQBmAG8AcgBtAGEAdAA6AGIAd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DsADQAKAAkAbQBzAG8ALQBsAGUAdgBlAGwALQB0AGUAeAB0ADoAp/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HYAZQBsAC0AdABhAGIALQBzAHQAbwBwADoAMgA4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bgB1AG0AYgBlAHIALQBwAG8AcwBpAHQAaQBvAG4AOg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dABlAHgAdAAtAGkAbgBkAGUAbgB0ADoALQAxADg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MQAw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XAGkAbgBnAGQAaQBuAGcAcwA7AH0ADQAKAEAAb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GwAMwA6AGwAZQB2AGUAbAA5AA0ACgAJAHsAbQBzAG8ALQBsAGUAdgBlAGwALQBu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YAbwByAG0AYQB0ADoAYgB1AGwAbABlAHQAOwANAAoACQBtAHMAbwAt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QAZQB4AHQAOgCn8DsADQAKAAkAbQBzAG8ALQBsAGUAdgBlAGwALQB0AGEAYgAtAHM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zADIANAAuADAAcAB0ADsADQAKAAkAbQBzAG8ALQBsAGUAdgBlAGwALQBu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AAbwBzAGkAdABpAG8AbgA6AGwAZQBm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EAOAAuADAAcAB0ADsADQAKAAkAbQBzAG8ALQBhAG4Acw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A0ACgAJAGYAbwBuAHQALQBmAGEAbQBpAGwAeQA6AF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ABpAG4AZwBzADsAfQANAAoAbwBsAA0ACgAJAHs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AAYwBtADsAfQANAAoAdQBsAA0ACgAJAHsAbQBhAHIAZwBpAG4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fQANAAoALQAtAD4ADQAKADwALwBzAHQAeQBsAGUAPgANAAoAPAAhAC0ALQBb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cAdABlACAAbQBzAG8AIAAxADAAXQA+AA0ACgA8AHMAdAB5AGwAZQA+AA0ACgAgAC8AK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5AGwAZQAgAEQAZQBmAGkAbgBpAHQAaQBvAG4AcwAgACoALwANAAoAIAB0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NAHMAbwBOAG8AcgBtAGEAbABUAGEAYgBsAGU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E4AbwByAG0AYQBsAGUAIABUAGEAYgBlAGwAbABl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QAcwB0AHkAbABlAC0AcgBvAHcAYgBhAG4AZAAtAHMAaQB6AGUAOgAw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0AHMAdAB5AGwAZQAtAGMAbwBsAGIAYQBuAGQALQBzAGkAegBlADoAM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vAHMAaABvAHc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lAG4AdAA6ACIAIgA7AA0ACgAJAG0AcwBvAC0AcABhAGQAZABpAG4AZw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1AC4ANABwAHQAIAAwAGMAbQAgADUALgA0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AtAG0AYQByAGcAaQBuADoAMABjAG0AOwANAAoACQBtAHMAbwAtAHAAYQBnAGk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OgB3AGkAZABvAHcALQBvAHIAcABoAGEAbg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LABzAGUAcgBpAGYAOwB9AA0ACgA8AC8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DwAIQBbAGUAbgBkAGkAZgBdAC0ALQA+AA0ACgA8AC8AaABlAGEAZ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iAG8AZAB5ACAAbABhAG4AZwA9AEQARQAgAGwAaQBuAGsAPQBiAGwAdQBlACAAd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0AcAB1AHIAcABsAGUAIABzAHQAeQBsAGUAPQAnAHQAYQBiAC0AaQBuAHQAZQBy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1AC4ANABwAHQAOwB3AG8AcgBkAC0AdwByAGEAcAA6AGIAcgBlAGEAawAtAHc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NAAoAPABkAGkAdgAgAGMAbABhAHMAcwA9AFcAbwByAGQAUwBlAGMAdABpAG8Ab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GgAMg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BBAGIAZgBhAGwAbAAgAHYAZQByAG0AZQBpAGQAZQBuACAAL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UAcgAgAHcAaQBlAD8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MgA+AA0ACgANAAoAPABwAD4APABzAHAAYQBuACAAYwBsAGEAcwBzAD0AaQBu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jAG8AbQBtAGUAbgB0AC0AbQBhAHIAawBlAHIAPgA8AGI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GYAPQA2AGIAYgA4ADkAYQAyADUALQAzADMANwAyAC0ANAAzADYAOAAtADkAN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DAANQBkAGIANQBhAGQAZgA1AGUAMAA+AEQAZQByAA0ACgBiAGU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gA+ADwALwBzAHAAYQBuAD4APABzAHQAcgBvAG4AZwA+AHMAdABlACAAQQBiAGYAY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pAHMAdAAgAGQAZQByACwAIABkAGUAcgAgAGcAYQByACAAbgBpAGMAaAB0ACAAZQBy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HMAdABlAGgAdAAuAA0ACgBLAG8AbgBzAGUAcQB1AGUAbgB0AGUAIABBAG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2AGUAcgBtAGUAaQBkAHUAbgBnACAAbgD8AHQAegB0ACAAZABlAHIAIABVAG0AdwBlAGwAd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lAG4AbgAgAHMAaQBlACAAcwBwAGEAcgB0ACAAUgBvAGgAcwB0AG8AZgBmAGUA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uAGUAcgBnAGkAZQAsACAAVAByAGEAbgBzAHAAbwByAHQAZQAgAHUAbgBkACAAdgBp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tAGUAaAByAC4AIABFAHMAIABnAGkAYgB0ACAAdgBpAGUAbABlACAATQD2AGcAbA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AGUAaQB0AGUAbgAgAHUAbgBkACAAaQBuAHoAdwBpAHMAYwBoAGUAbgANAAoAYQB1AGMA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ZQBkAGUAIABNAGUAbgBnAGUAIABUAGkAcABwAHMALgAgAEUAaQBuACAAcABhAGEAc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UAbgAgAHcAaQByACAAaABpAGUAcgAgAHoAdQBzAGEAbQBtAGUAbgBnAGUAcwB0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gA8AC8AcwB0AHIAbwBuAGcAPgA8AC8AcAA+AA0ACgANAAoAPABwAD4ASQBuAG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GUAbgAgAHIAdQBuAGQAIAB1AG0AIABkAGkAZQAgAEEAYgBmAGEAbABsAH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pAGQAdQBuAGcAIABiAGUAawBvAG0AbQBlAG4AIABTAGkAZQAgAHoALgBCAC4AIA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AGQAZQByAA0ACgBhAGwAbABqAOQAaAByAGwAaQBjAGgAIAB2AGUAcgBhAG4AcwB0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lAG4AIABFAHUAcgBvAHAA5ABpAHMAYwBoAGUAbgAgAFcAbwBjAGgAZQAgAG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iAGYAYQBsAGwAdgBlAHIAbQBlAGkAZAB1AG4AZwAgAHUAbgBkACAAZABlAG0AIABaAGU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XAGEAcwB0AGUAIABGAHUAdAB1AHIAZQAgAEYAZQBzAHQAaQB2AGEAbAAgAGkAbg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wAaQBuAA0ACgAoAGgAdAB0AHAAOgAvAC8AdwB3AHcALgBiAHMAcgAuAGQAZQAvAHo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3AGEAcwB0AGUALQBmAHUAdAB1AHIAZQAtAGYAZQBzAHQAaQB2AGEAbAAtADIAMA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zADIAMQAxADUALgBwAGgAcAApAC4APAAvAHAAPgANAAoADQAKADwAcAA+ADwAc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gBNAGUAaAByAHcAZQBnACAAcwB0AGEAdAB0ACAARQBpAG4AdwBlAGcAPAAvAHMAd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4APAAvAHAAPgANAAoADQAKADwAcAA+AFMAZQBpAHQAIAAxAC4AIABKAGEAbgB1AGE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yADMAIABnAGkAbAB0ACAAaQBuACAARABlAHUAdABzAGMAaABsAGEAbgBkACAAZ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AGUAaAByAHcAZQBnAGEAbgBnAGUAYgBvAHQAcwBwAGYAbABpAGMAaAB0AC4ADQAKAEk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zAGIAdQBkAGUAbgAsACAAUgBlAHMAdABhAHUAcgBhAG4AdABzACAAdQBuAGQAIAB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MAaABlAHQAaABlAGsAZQBuACAAaQBuACAAUwB1AHAAZQByAG0A5AByAGsAdABlAG4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AgAG0AZQBoAHIAIABhAGwAcwAgAGYA/ABuAGYADQAKAEIAZQBzAGMAaADkAGYAd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IABvAGQAZQByACAA/ABiAGUAcgAgADgAMAAgAFEAdQBhAGQAcgBhAHQAbQBl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WAGUAcgBrAGEAdQBmAHMAZgBsAOQAYwBoAGUAIABtAPwAcwBzAGUAbgAgAGYA/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aQBzAGUAbgAgAHUAbgBkAA0ACgBHAGUAdAByAOQAbgBrAGUAIABNAGUAaAByAHc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yAHAAYQBjAGsAdQBuAGcAZQBuACAAYQBuAGIAaQBlAHQAZQBuAC4AIABUAGkAcA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AHIAYQBnAGUAbgAgAFMAaQBlACAAZwBlAHoAaQBlAGwAdAAgAG4AYQBjAGgAIABkAG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NAAoAVgBlAHIAcABhAGMAawB1AG4AZwBlAG4AIAB1AG4AZAAgAGsAYQB1AGYAZ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UAIABHAGUAdAByAOQAbgBrAGUAIABpAG4AIABNAGUAaAByAHcAZQBnAGYAbABhAHM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uACAARgD8AHIAIABDAG8AZgBmAGUAZQAgAHQAbwAgAGcAbwAgAGcAaQBiAHQADQA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0AZQBoAHIAdwBlAGcAYgBlAGMAaABlAHIAIAAoAHoALgBCAC4AIAAeIFIAZQBjAHUAc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AIAAeIFYAeQB0AGEAbAAdICwAIAAeIFIAZQBsAGUAdgBvAB0gKQAsACAAZABpAGU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4AYQBjAGgAIABkAGUAbQAgAEcAZQBuAHUAcwBzAA0ACgB3AGkAZQBkAGUAcgAgAGEAY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gBlAG4AIABrAPYAbgBuAGUAbgAuACAARABpAGUAIABCAGUAYwBoAGUAcgAgAGsA9gBu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ZQB0AHcAYQAgADEALgAwADAAMAAtAG0AYQBsACAAZwBlAHMAcAD8AGwAdAAgAHc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C4AIABEAGEAcwANAAoAYgByAGkAbgBnAHQAIABlAG4AbwByAG0AIAB2AGkAZQBs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UAbgBuACAAcAByAG8AIABKAGEAaAByACAAdwBlAHIAZABlAG4AIABpAG4AIABEAGU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oAGwAYQBuAGQAIAAxADMAIABNAGkAbABsAGkAYQByAGQAZQBuAA0ACgBFAGkAbg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iAGUAYwBoAGUAcgAgAHYAZQByAGIAcgBhAHUAYwBoAHQALgAgAEEAdQBjAGgAIABmAPw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YQByAG0AZQBzACAARQBzAHMAZQBuACAAdABvACAAZwBvACAAZwBpAGIAdAAgAGUAcwAg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oAHIAdwBlAGcAZwBlAGYA5ADfAGUALgANAAoAQQBsAGwAZQAgAGsAbABlAGkAbgBlAH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QBtAGIAaQBzAHMAZQAgAHUAbgBkACAAZwBhAHMAdAByAG8AbgBvAG0AaQBzAGM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GUAdAByAGkAZQBiAGUAIABtAPwAcwBzAGUAbgAgAHoAdQBtAGkAbgBkAGUAcwB0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GkAdABnAGUAYgByAGEAYwBoAHQAZQBuACAATQBlAGgAcgB3AGUAZwAgAGIAZQBmA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UAbgAuADwALwBwAD4ADQAKAA0ACgA8AHAAPgA8AGEAIABoAHIAZQBmAD0AIgBoAHQAd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wAvAHIAZQBjAHUAcAAuAGQAZQAvAGYAdQBlAHIALQBrAG8AbgBzAHUAbQBl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HIAZQBjAHUAcAAuAGQAZQAvAGYAdQBlAHIALQBrAG8AbgBzAHUAbQBlAG4AdABlAG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PgA8AC8AcAA+AA0ACgANAAoAPABwAD4AdwB3AHcALgB2AHkAdABhAGwALgBvAHIAZ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YQBwAHAALgByAGUAbABlAHYAbwAuAGQAZQ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D4APABzAHQAcgBvAG4AZwA+AEEAYgBmAGEAbABsAGEAcgBtAGUAcgAgAEwAZ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0AaQB0AHQAZQBsAC0ARQBpAG4AawBhAHUAZgA8AC8AcwB0AHIAbwBuAGc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D4ASABpAGUAcgAgAGcAaQBiAHQAIABlAHMAIAB2AGkAZQBsAGUAIABN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sAGkAYwBoAGsAZQBpAHQAZQBuACwAIABhAG4AZwBlAGYAYQBuAGcAZQBuACAAdgBv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FMAdABvAGYAZgAtAEUAaQBuAGsAYQB1AGYAcwB0AGEAcwBjAGgAZQANAAoA/A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QAZQBuACAAVgBlAHIAegBpAGMAaAB0ACAAYQB1AGYAIABFAGkAbgB3AGUAZwAtAEE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wBlAGwAIAAoAHoALgBCAC4AIABGAGUAdQBlAHIAegBlAHUAZwBlACwAIABSAGEAc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IAKQAgAGIAaQBzACAAegB1AHIADQAKAFYAZQByAHcAZQBuAGQAdQBuAGcAIAB3AGk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hAHUAZgBsAGEAZABiAGEAcgBlAHIAIABBAGsAawB1AHMAIABzAHQAYQB0AHQAIAB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UAcgBpAGUAbgAuACAAQgBlAGkAcwBwAGkAZQBsAGUAOgA8AC8AcA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tAGwAZQBmAHQAOgAzADYALgAwAHAAdAA7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pAG4AZABlAG4AdAA6AC0AMQA4AC4AMABwAHQAOwBtAHMAbwAtAGwAaQBzAHQ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sAGUAdgBlAGwAMQAgAGwAZgBvADMAOwANAAoAdABhAGIALQBzAHQAbwBwAHMAO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wA2AC4AMABwAHQAJwA+ADwAIQBbAGkAZgAgACEAcwB1AHAAcABvAHIAd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XQA+ADwAcwBwAGEAbg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ZgBvAG4AdAAtAGYAYQBtAGkAbAB5ADoAUwB5AG0AYgBvAGw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BTAHkAbQBiAG8AbAA7AA0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BTAHkAbQBiAG8Ab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wAaQBzAHQAOgBJAGcAbgBvAHI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wA8AHMAcABhAG4ADQAKAHMAdAB5AGwAZQA9ACcAZgBvAG4AdAA6ADcALgAwAHAAdAAg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nAD4AJgBuAGIAcwBwADs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JgBuAGIAcwBwADsAJgBuAGIAcwBwADsAJgBuAGIAcwBwADsAJgBuAGIAcwBwADs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EAWwBlAG4AZABpAGY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oAG0AZQBuAA0ACgBTAGkAZQAgAGYA/AByACAAZABlAG4AIABLAGEAdQBmACAAd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HIAbwB0ACAAdQBuAGQAIABCAHIA9gB0AGMAaABlAG4AIABTAHQAbwBmAGYAYgBlAHU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tAGkAdAA8AC8AcAA+AA0ACgANAAoAPABwACAAcwB0AHkAbABlAD0AJ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wAZQBmAHQAOgAzADYALgAwAHAAdAA7AHQAZQB4AHQALQBpAG4AZABlAG4AdAA6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wAaQBzAHQAOgBsADAAIABsAGUAdgBlAGwAMQAgAGwAZgBv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dABhAGIALQBzAHQAbwBwAHMAOgBsAGkAcwB0ACAAMwA2AC4AMABwAHQAJw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CEAcwB1AHAAcABvAHIAdABMAGkAcwB0AHMAXQ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wAHAAdAA7AA0ACg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gAuADAAcAB0ADs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O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TAHkAbQBiAG8AbAA7AA0ACg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TAHkAbQBiAG8Ab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aQBzAHQAOgBJAGcAbgBvAHIAZQAnAD4Atw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6ADcALgAwAHAAdAAg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JgBuAGIAcwBwADsAJgBuAGIAcwBwADs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BuAGIAcwBwADsAJgBuAGIAcwBwADsAIA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EAWwBlAG4AZABpAGYAXQA+AEcAcgBlAGkAZgBlAG4ADQAKAFM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kAIABPAGIAcwB0ACAAdQBuAGQAIABHAGUAbQD8AHMAZQAgAHoAdQAgAHIAZQBn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lAG4AIAB1AG4AZAAgAHMAYQBpAHMAbwBuAGEAbABlAG4AIABQAHIAbwBkAHUAa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8AaABuAGUAIAB6AHUAcwDkAHQAegBsAGkAYwBoAGUADQAKAFYAZQByAHAAYQBjAGs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AAvAHAAPgANAAoADQAKADwAcAAgAHMAdAB5AGwAZQA9ACcAbQBhAHIAZwBpAG4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MwA2AC4AMABwAHQAOwB0AGUAeAB0AC0AaQBuAGQAZQBuAHQAOgAtADEAO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cwB0ADoAbAAwACAAbABlAHYAZQBsADEAIABsAGYAbwAzADsADQA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0AcwB0AG8AcABzADoAbABpAHMAdAAgADMANgAuADAAcAB0ACcAPgA8ACEAWwBpAGYA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wAHAAbwByAHQATABpAHMAdABzAF0APg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GYAbwBuAHQALQBmAGEAbQBpAGwAeQ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tAGIAbwBsADs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UwB5AG0AYgBvAGwAOwANAAo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JwA+ADwAcwBwAGEAbgAgAHMAdAB5AGwAZQA9ACc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DoASQBnAG4AbwByAGUAJwA+ALcAPABzAHAAYQBuAA0ACg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A3AC4AMABwAHQ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A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PgBLAHIAdQBtAG0AZQBzAA0ACgB1AG4AZAAgAHUAbgBm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kAZwBlAHMAIABHAGUAbQD8AHMAZQAgAHMAYwBoAG0AZQBjAGsAdAAgAHMAbwAgAGc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UAIABnAGUAcgBhAGQAZQBzACAAEyAgAHQAcgBvAHQAegBkAGUAbQAgAGwAZQBo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CAAZQBzACAAdgBpAGUAbABlAA0ACgBhAGIALgAgAEQAZQBzAGgAYQBsAGIAIABsAGE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gAGUAcwAgAGgA5AB1AGYAaQBnACAAaQBtACAATQD8AGwAbA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cwB0AHkAbABlAD0AJwBtAGEAcgBnAGkAbgAtAGwAZQBmAHQAOgAzADY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pAG4AZABlAG4AdAA6AC0AMQA4AC4AMABwAHQ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AAIABsAGUAdgBlAGwAMQAgAGwAZgBvADMAOwANAAoAdABhAGIALQBzAHQAbwBwAHM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wA2AC4AMABwAHQAJwA+ADwAIQBbAGkAZgAgACEAcwB1AHAAcABvAHIAd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MAXQA+ADwAcwBwAGEAbg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ZgBvAG4AdAAtAGYAYQBtAGkAbAB5ADoAUwB5AG0AYgBvAGw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BTAHkAbQBiAG8Ab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HMAbwAtAGIAaQBkAGkALQBmAG8AbgB0AC0AZgBhAG0AaQBsAHkAOgBTAHkAbQBiAG8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wAaQBzAHQAOgBJAGc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D4AtwA8AHMAcABhAG4ADQAKAHMAdAB5AGwAZQA9ACcAZgBvAG4AdAA6ADcALgAw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JgBuAGIAcwBwADsAJgBuAGIAcwBwADsAJgBuAGIAcwBwADs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EQAYQBzAA0ACgBNAGkAbgBkAGUAcwB0AGgAYQBsAHQAYgBhAHIAawBlAGkAdABz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CgATQBIAEQAKQAgAGIAZQBkAGUAdQB0AGUAdAAgAG4AaQBjAGgAdAAsACAAZ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FMAaQBlACAATABlAGIAZQBuAHMAbQBpAHQAdABlAGwAIABuAGEAYwBoAA0ACgBBAGI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gAgAHcAZQBnAHcAZQByAGYAZQBuACAAbQD8AHMAcwBlAG4ALgAgAFYAaQBlAGwAZ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IABsAOQAbgBnAGUAcgAgAGgAYQBsAHQAYgBhAHIALgAgAEEAdQBzAG4AYQBoAG0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pAGUAcgBpAHMAYwBoAGUADQAKAFAAcgBvAGQAdQBrAHQAZQAgACgATQBpAGwAYwBo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GAGwAZQBpAHMAYwBoACkAIAATICAAZgD8AHIAIABzAGkAZQAgAGcAaQBsAHQAIABz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kAGUAcwAgAE0ASABEACAAbQBlAGkAcwB0ACAAZABhAHMADQAKAFYAZQByAGIAc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oAHMAZABhAHQAdQBtADwALwBwAD4ADQAKAA0ACgA8AHA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MANgAuADAAcAB0ADsAdABlAHgAdAAtAGkAbgBkAG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xADgALgAwAHAAdAA7AG0AcwBvAC0AbABpAHMAdAA6AGwAMAAgAGwAZQB2AGUAbAAxACAAb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MwA7AA0ACgB0AGEAYgAtAHMAdABvAHAAcwA6AGwAaQBzAHQAIAAz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aQBmACAAIQBzAHUAcABwAG8AcgB0AEwAaQBzAHQAcwBd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AAuADAAcAB0ADsADQAK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TAHkAbQBiAG8AbAA7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FMAeQBtAGIAbwBsADsADQAK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FMAeQBtAGIAbwBs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bABpAHMAdAA6AEkAZwBuAG8AcgBlACcAPgC3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DoANwAuADAAcAB0ACA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mAG4AYgBzAHAAOwAmAG4AYgBzAHAAOw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g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IQBbAGUAbgBkAGkAZgBdAD4ASgBvAGcAaAB1AHIAdAANAAo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NAGkAbABjAGgAIABnAGkAYgB0ACAAZQBzACAAYQB1AGMAaAAgAGkAbgAgAE0AZQBo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cAZwBlAGYA5ADfAGUAbgA8AC8AcAA+AA0ACgANAAoAPABw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wAZQBmAHQAOgAzADYALgAwAHAAdAA7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MQA4AC4AMABwAHQAOwBtAHMAbwAtAGwAaQBzAHQAOgBsADAAIABsAGUAdgBlAGw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MAOwANAAoAdABhAGIALQBzAHQAbwBwAHMAOgBsAGkAcwB0ACAAMw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IQBbAGkAZgAgACEAcwB1AHAAcABvAHIAdABMAGkAcwB0AHMAXQ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wAHAAdAA7AA0ACg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UwB5AG0AYgBvAGwAO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TAHkAbQBiAG8AbAA7AA0ACg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BTAHkAbQBiAG8Ab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wAaQBzAHQAOgBJAGcAbgBvAHIAZQAnAD4Atw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6ADcALgAwAHAAdAAg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JgBuAGIAcwBwADs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IA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EAWwBlAG4AZABpAGYAXQA+AEwAYQBzAHMAZQBuAA0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QAgAFAAbwByAHQAaQBvAG4AcwB2AGUAcgBwAGEAYwBrAHUAbgBnAGUAbgAgACgAegAu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EsAYQBmAGYAZQBlAHMAYQBoAG4AZQAsACAAWgB1AGMAawBlAHIAdAD8AHQAYwBoAGUAb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G4AawBzACAAbABpAGUAZwBlAG4APAAvAHAAPgANAAoADQAKADwAc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sAGUAZgB0ADoAMwA2AC4AMABwAHQAOwB0AGUAeAB0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OgAtADEAOAAuADAAcAB0ADsAbQBzAG8ALQBsAGkAcwB0ADoAbAAwACA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DEAIABsAGYAbwAzADsADQAKAHQAYQBiAC0AcwB0AG8AcABzADoAbABpAHMAdAAgADM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A8ACEAWwBpAGYAIAAhAHMAdQBwAHAAbwByAHQATABpAHMAdABzAF0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YAbwBuAHQALQBzAGkAegBlADoAMQAw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QBzAG8ALQBiAGkAZABpAC0AZgBvAG4AdAAtAHMAaQB6AGUAOgAxADIALgAw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FMAeQBtAGIAbwBs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UwB5AG0AYgBvAGwAOwANAAo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GYAYQBtAGkAbAB5ADoAUwB5AG0AYgBvAGw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sAGkAcwB0ADoASQBnAG4AbwByAGUAJwA+ALc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YAbwBuAHQAOgA3AC4AMABwAHQ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YAbgBiAHMAcAA7ACYAbgBiAHMAcAA7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hAFsAZQBuAGQAaQBmAF0APgBJAG4ADQAK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lAGwAZQBuACAAUwB1AHAAZQByAG0A5AByAGsAdABlAG4AIABnAGkAYgB0ACAAZQBz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wBpAHMAYwBoAGUAbgAgAFUAbgB2AGUAcgBwAGEAYwBrAHQALQBBAG4AZwBlAGI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DwAcwB0AHIAbwBuAGcAPgBXAGUAaQB0AGUAcgBlACA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zACAAcgB1AG4AZAAgAHUAbQBzACAARQBpAG4AawBhAHUAZgBlAG4AIAB1AG4AZAAg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sAGwALQBWAGUAcgBtAGUAaQBkAGUAbgA8AC8AcwB0AHIAbwBuAGc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cwB0AHkAbABlAD0AJwBtAGEAcgBnAGkAbgAtAGwAZQBmAHQAOgAzADY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QAZQB4AHQALQBpAG4AZABlAG4AdAA6AC0AMQA4AC4AMABwAHQAOwBtAHMAbwAtAG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sADIAIABsAGUAdgBlAGwAMQAgAGwAZgBvADQAOwANAAo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GkAcwB0ACAAMwA2AC4AMABwAHQAJw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cwBwAGEAbg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ZgBvAG4AdAAtAGYAYQBtAGkAbAB5ADoAUwB5AG0AYgBvAGw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BTAHkAbQBiAG8Ab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HMAbwAtAGIAaQBkAGkALQBmAG8AbgB0AC0AZgBhAG0AaQBsAHkAOgBTAHkAb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AD4APABzAHAAYQBuACAAcwB0AHkAbABlAD0AJwBtAHMAbwAtAGwAaQBzAHQAOgBJAGc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nAD4AtwA8AHMAcABhAG4ADQAKAHMAdAB5AGwAZQA9ACcAZgBvAG4AdAA6ADc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IAVABpAG0AZQBzACAATgBlAHcAIABSAG8AbQBhAG4AIgAnAD4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JgBuAGIAcwBwADsAJgBuAGIAcwBwADs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LwBzAHAAYQBuAD4APAAvAHMAcABhAG4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EEAYwBoAHQAZQBuAA0ACgBTAGkAZQAgAGIAZQBpACAAVwBhAHMAYwBoAG0Aa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AAYQB1AGYAIABLAG8AbgB6AGUAbgB0AHIAYQB0AGUAIABvAGQAZQByACAATgBhAGMAa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AbABsAHAAYQBjAGsAdQBuAGcAZQBuADwALwBwAD4ADQAKAA0ACgA8AH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YQByAGcAaQBuAC0AbABlAGYAdAA6ADMANgAuADAAcAB0ADsAdABlAHgAdA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oALQAxADgALgAwAHAAdAA7AG0AcwBvAC0AbABpAHMAdAA6AGwAMgAgAGwAZ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xACAAbABmAG8ANAA7AA0ACgB0AGEAYgAtAHMAdABvAHAAcwA6AGwAaQBzAHQAIAAz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AhAFsAaQBmACAAIQBzAHUAcABwAG8AcgB0AEwAaQBzAHQAcwBd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yAC4AMABwAHQAO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TAHkAbQBiAG8Ab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FMAeQBtAGIAbwBsADsADQAK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FMAeQBtAGIAbwBs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bABpAHMAdAA6AEkAZwBuAG8AcgBlACcAPgC3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mAG8AbgB0ADoANwAuADAAcAB0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mAG4AYgBzAHAAOwAmAG4AYgBzAHAAOwAmAG4AY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mAG4AYgBzAHAAOwAmAG4AYgBzAHAAOwAmAG4AYgBzAHAAOwAg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IQBbAGUAbgBkAGkAZgBdAD4ARQBuAHQAcw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QAZQBuAA0ACgBTAGkAZQAgAHMAaQBjAGgAIABiAGUAaQAgAFAAYQBwAGkAZQByACAAZ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SAGUAYwB5AGMAbABpAG4AZwAtAFMAbwByAHQAZQBuACAAbQBpAHQAIABkAGUAbQAg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UAZQBuACAARQBuAGcAZQBsACAAdQBuAGQAIABuAHUAdAB6AGUAbgAgAFMAaQBlACA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tAPYAZwBsAGkAYwBoAHMAdAAgAGIAZQBpAGQAcwBlAGkAdABpAGc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HMAdAB5AGwAZQA9ACcAbQBhAHIAZwBpAG4ALQBsAGUAZgB0ADoAMw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0AGUAeAB0AC0AaQBuAGQAZQBuAHQAOgAtADEAOAAuADAAcAB0AD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oAbAAyACAAbABlAHYAZQBsADEAIABsAGYAbwA0ADsADQAKAHQAYQBiAC0AcwB0AG8Ac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ABpAHMAdAAgADMANgAuADAAcAB0ACcAPgA8ACEAWwBpAGYAIAAhAHMAdQBw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BzAF0APgA8AHMAcABhAG4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MABwAHQAOwANAAo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GYAbwBuAHQALQBmAGEAbQBpAGwAeQA6AFMAeQBtAGIAbwBs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UwB5AG0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bQBzAG8ALQBiAGkAZABpAC0AZgBvAG4AdAAtAGYAYQBtAGkAbAB5ADoAUwB5AG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JwA+ADwAcwBwAGEAbgAgAHMAdAB5AGwAZQA9ACcAbQBzAG8ALQBsAGkAcwB0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JwA+ALcAPABzAHAAYQBuAA0ACgBzAHQAeQBsAGUAPQAnAGYAbwBuAHQAOgA3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iAFQAaQBtAGUAcwAgAE4AZQB3ACAAUgBvAG0AYQBuACIAJwA+ACYAbgBiAHMAcAA7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C8AcwBwAGEAbgA+ADwALwBzAHAAYQBuAD4APAAhAFs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F0APgBOAG8AdABpAGUAcgBlAG4ADQAKAFMAaQBlACAAdgBvAHIAIABkAGUAbQAgAEU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YQB1AGYALAAgAHcAYQBzACAAUwBpAGUAIAB3AGkAcgBrAGwAaQBjAGgAIABiAHIAYQB1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LgAgAFMAbwAgAHYAZQByAG0AZQBpAGQAZQBuACAAUwBpAGUAIABTAHAAbwBu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5AB1AGYAZQANAAoAdQBuAGQAIABrAGEAdQBmAGUAbgAgAGIAZQB3AHUAcwBzAHQ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4APAAvAHAAPgANAAoADQAKADwAcAAgAHMAdAB5AGwAZQA9ACc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MwA2AC4AMABwAHQAOwB0AGUAeAB0AC0AaQBuAGQAZQBuAHQAOgAtADEAOA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sAGkAcwB0ADoAbAAyACAAbABlAHYAZQBsADEAIABsAGYAbwA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0AcwB0AG8AcABzADoAbABpAHMAdAAgADMANgAuADAAcAB0ACcAPgA8ACEAWw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HMAdQBwAHAAbwByAHQATABpAHMAdABzAF0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eQBtAGIAbwBs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UwB5AG0AYgBvAGwAOwANAAoAbQBzAG8ALQBiAGkAZA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UwB5AG0AYgBvAGw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cwB0ADoASQBnAG4AbwByAGUAJwA+ALc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OgA3AC4AMABwAHQ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YAbgBiAHMAcAA7ACYAbgBiAHMAcAA7ACYAbgBiAHMAcAA7ACYAbgBiAHMAcAA7ACYAb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A7ACYAbgBiAHMAcAA7ACA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hAFsAZQBuAGQAaQBmAF0APgBWAGUAcgB6AGkAYwBoAHQAZQBuAA0ACgBTAGk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pACAAUABhAHIAdAB5AHMAIABhAHUAZgAgAEUAaQBuAHcAZQBnAGcAZQBzAGMAaA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ACAARABhAHMAIABnAGkAbAB0ACAAYQB1AGMAaAAgAGYA/AByACAAQgBpAG8AawB1AG4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vAGYAZgBlACEAPAAvAHAAPgANAAoADQAKADwAcAAgAHMAdAB5AGwAZQA9ACc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sAGUAZgB0ADoAMwA2AC4AMABwAHQAOwB0AGUAeAB0AC0AaQBuAGQAZQBuAHQAO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uADAAcAB0ADsAbQBzAG8ALQBsAGkAcwB0ADoAbAAyACAAbABlAHYAZQBsADEAIABs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0ADsADQAKAHQAYQBiAC0AcwB0AG8AcABzADoAbABpAHMAdAAgADMAN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pAGYAIAAhAHMAdQBwAHAAbwByAHQATABpAHMAdABzAF0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MABwAHQAOwANAAo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FMAeQBtAGIAbwBs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UwB5AG0AYgBvAGwAOwANAAo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UwB5AG0AYgBvAGw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sAGkAcwB0ADoASQBnAG4AbwByAGUAJwA+ALc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OgA3AC4AMABwAHQ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CYAbgBiAHMAcAA7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YAbgBiAHMAcAA7ACA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hAFsAZQBuAGQAaQBmAF0APgBBAHUAcwANAAoAdgBpAGUAb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PwAYwBoAGUAbgByAGUAcwB0AGUAbgAgAGwA5ABzAHMAdAAgAHMAaQBjAGgAIABMAGU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HMAIABrAG8AYwBoAGUAbgAuACAAVABpAHAAcABzACAAZgBpAG4AZABlAG4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gAaQBlAHIAOgAgADwAYQANAAoAaAByAGUAZgA9ACIAaAB0AHQAcABzADoALwAvAHcAd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YgBzAHIALgBkAGUALwBhAHMAcwBlAHQAcwAvAGQAbwB3AG4AbABvAGEAZABzAC8AMQA2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MANAA2ADYAXwBNAGkAbgBpAGwAZQBwAG8AcgBlAGwAbABvAF8AWgBlAHIAbwBX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XwBSAGUAegBlAHAAdABlAF8AXwB3AGUAYgAuAHAAZABmACIAPgB3AHcAdwAuAGIAcwB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C8AYQBzAHMAZQB0AHMALwBkAG8AdwBuAGwAbwBhAGQAcwAvADEANgAzADAALgAzADQ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TQBpAG4AaQBsAGUAcABvAHIAZQBsAGwAbwBfAFoAZQByAG8AVwBhAHMAdABlAF8AUgBl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ZQBfAF8AdwBlAGIALgBwAGQAZgA8AC8AYQA+ADwALwBwAD4ADQAKAA0ACgA8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bgBnAD4ATQBpAGUAdABlAG4AIABzAHQAYQB0AHQAIABLAGEAdQBmAGUAb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IAbwBuAGcAPgA8AC8AcAA+AA0ACgANAAoAPABwAD4ATwBiACAAQgBvAGgAcgBtAGE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uAGUALAAgAFcA5ABzAGMAaABlAHQAcgBvAGMAawBuAGUAcgAgAG8AZABlAHIAI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AGUAZQAtAEEAdQB0AG8AbQBhAHQAOgAgAFYAaQBlAGwAZQAgAFcAZQByAGsAegBlAHU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QBuAGQADQAKAEIAYQB1AG0AYQBzAGMAaABpAG4AZQBuACAAawD2AG4AbgBlAG4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cA/ABuAHMAdABpAGcAIABtAGkAZQB0AGUAbgAgACgAZABhAHMAIABiAGkAZQB0AGU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LgBCAC4AIABkAGkAZQAgAG0AZQBpAHMAdABlAG4AIABCAGEAdQBtAOQAcgBrAHQAZ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kALgAgAEQAYQBzACAAbABvAGgAbgB0ACAAcwBpAGMAaAAgAHYAbwByACAAYQBs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D8AHIAIABHAGUAZwBlAG4AcwB0AOQAbgBkAGUALAAgAGQAaQBlACAAUwBpAGUAIAB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ZQBsAHQAZQBuACAAYgByAGEAdQBjAGgAZQBuAC4ADQAKAFMAZQBsAGIAcwB0ACAAS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kAHUAbgBnACAAawD2AG4AbgBlAG4AIABTAGkAZQAgAGEAdQBzAGwAZQBpAGgAZQB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DQAKADwAcAA+ADwAcwB0AHIAbwBuAGcAPgBHAGUAYgByAGEAdQBjAGg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zAHQAYQB0AHQAIABOAGUAdQBlAHMAPAAvAHMAdAByAG8AbgBn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+AE0AdQBzAHMAIABlAHMAIAB3AGkAcgBrAGwAaQBjAGgAIABpAG0AbQBlAH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gAG4AZQB1AGUAcwB0AGUAIABTAG0AYQByAHQAcABoAG8AbgBlACAAbwBkAGUAc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QAbwBwACAAcwBlAGkAbgA/AA0ACgBTAGUAYwBvAG4AZABoAGEAbgBkAC0AUAByAG8AZ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dABlACAAaABhAGIAZQBuACAAZwBsAGUAaQBjAGgAIAB6AHcAZQBpACAAVgBvAHIAd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IABTAGkAZQAgAHMAaQBuAGQAIABnAPwAbgBzAHQAaQBnAGUAcgAgAGEAbABzACA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gAHUAbgBkAA0ACgBzAHAAYQByAGUAbgAgAFIAZQBzAHMAbwB1AHIAYwBlAG4ALgAgAF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AAYQBsAGwAZQBtACAAYgBlAGkAIABFAGwAZQBrAHQAcgBvAGEAcgB0AGkAawBlAGw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YQBuAG4AIABtAGEAbgAgAG8AcgBkAGUAbgB0AGwAaQBjAGgAIABzAHAAYQByAGUAbgA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UAaQB0ACAAZQBpAG4AaQBnAGUAcgAgAFoAZQBpAHQAIABzAHQAZQBpAGcAdAAgAGQ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QBuAHQAZQByAGUAcwBzAGUAIABhAG4AIABHAGUAYgByAGEAdQBjAGgAdAB3AGE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1AG4AZAAgAGUAcwAgAGcAaQBiAHQAIABhAHUAYwBoACAAbQBlAGgAcgANAAoAQQBuAGIAa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KABnAGUAYgBlAG4AIABTAGkAZQAgAGkAbQAgAEkAbgB0AGUAcgBuAGUAd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YAYQBjAGgAIABhAGwAcwAgAFMAdQBjAGgAYgBlAGcAcgBpAGYAZgAgAB4gZwBlAGI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wBoAHQAIABrAGEAdQBmAGUAbgAdIA0ACgBlAGkAbgApAC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cwB0AHIAbwBuAGcAPgBSAGUAcABhAHIAaQBlAHIAZQBuACAAcwB0AGEAdAB0ACA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wBlAHIAZgBlAG4APAAvAHMAdAByAG8AbgBnAD4APAAvAHAAPgANAAoADQAKADwAcAA+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CAATABhAHAAdABvAHAAIABiAGwAZQBpAGIAdAAgAHMAYwBoAHcAYQByAHoALAAg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vAGEAcwB0AGUAcgAgAPwAYgBlAHIAaABlAGkAegB0ACAAEyAgAHcAZQBuAG4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HAAYQBzAHMAaQBlAHIAdAAsAA0ACgBiAGUAZABlAHUAdABlAHQAIABkAGEAcwAgAG8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MAIABFAG4AZABlACAAZABlAHMAIABQAHIAbwBkAHUAawB0AHMALgAgAEQAY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AGwA5ABzAHMAdAAgAHMAaQBjAGgAIAB2AGkAZQBsAGUAcwAgAHIAZQBwAGEAcgBpAG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gANAAoASABpAGwAZgBlACAAYgBpAGUAdABlAHQAIAB6AHUAbQAgAEIAZQBpAHMAcA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B4gcgBlAHAAYQBtAGkAHCAgACgAdwB3AHcALgByAGUAcABhAG0AaQAuAGQAZQAp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gAE4AZQB0AHoAdwBlAHIAawANAAoAUQB1AGEAbABpAHQA5AB0AHMAcgBl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LgAgAEEAdQBmACAAZABlAHIAIAB2AG8AbQAgAFMAZQBuAGEAdAAgAGcAZQBmAPY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0AGUAbgAgAE8AbgBsAGkAbgBlAC0AUABsAGEAdAB0AGYAbwByAG0ALAAgAGQAa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UAIABCAFMAUgANAAoAbQBpAHQAIABQAGEAcgB0AG4AZQByADoAaQBuAG4AZQBuAC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pAGkAZQByAHQAIABoAGEAdAAsACAAZgBpAG4AZABlAG4AIABTAGkAZQAgAGUAa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dABsAGkAYwBoAGUAIABSAGUAcABhAHIAYQB0AHUAcgBjAGEAZgDpAHMAIAB1AG4AZ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YQB1AGMAaAAgAGcAZQB3AGUAcgBiAGwAaQBjAGgAZQAgAFIAZQBwAGEAcgBhAHQAdQBy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HIAaQBlAGIAZQAsACAAZABpAGUAIABzAHQAcgBlAG4AZwBlACAAUgBlAGcAZQBsAG4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vAGwAZwBlAG4AIABtAPwAcwBzAGUAbgAgABMgIABlAHQAdwBhACwADQAKAHcAY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UAIABLAG8AcwB0AGUAbgAgAGIAZQB0AHIAaQBmAGYAdAAuACAATQBpAHQAIABk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dQB0AHoAdQBuAGcAIAB2AG8AbgAgAHIAZQBwAGEAbQBpACAAawD2AG4AbgBlAG4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QAYQBzACAATABlAGIAZQBuACAAdgBvAG4ADQAKAEcAZQBnAGUAbgBzAHQA5A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gBlAHIAbADkAG4AZwBlAHIAbgAgAHUAbgBkACAAZABhAG0AaQB0ACAAQQBiAGYAY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AAYQByAGUAbgAuADwALwBwAD4ADQAKAA0ACgA8AHAAPgA8AHMAdAByAG8AbgBnAD4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sAGkAZQBiAHQAZQBzACAAcwBwAGUAbgBkAGUAbgA8AC8AcwB0AHIAbwBuAG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NAAoAPABwAD4AVwBlAG4AbgAgAFMAaQBlACAAZQB0AHcAYQBzACAAbABvAHM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G4AIABtAPYAYwBoAHQAZQBuACwAIABkAGEAcwAgAG4AbwBjAGgAIABnAHUAdA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oAGEAbAB0AGUAbgAgAGkAcwB0ACAAKAB6AC4AQgAuACAATQD2AGIAZQBsACwADQAKAEs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1AG4AZwAsACAARwBlAHMAYwBoAGkAcgByACkALAAgAGsA9gBuAG4AZQBuACAAUwBp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AHMAIABpAG4AcwAgAEcAZQBiAHIAYQB1AGMAaAB0AHcAYQByAGUAbgBoAGEAdQBzACA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NAGEAbABsACAAYgByAGkAbgBnAGUAbgANAAoAKAB3AHcAdwAuAG4AbwBjAGg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uAGQAZQApAC4AIABEAG8AcgB0ACAAdwBpAHIAZAAgAGUAcwAgAPwAYgBlAHIAYQByAGI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0ACAAdQBuAGQAIAB6AHUAbQAgAGcA/ABuAHMAdABpAGcAZQBuACAAUAByAGUAaQBz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3AGUAaQB0AGUAcgB2AGUAcgBrAGEAdQBmAHQALgAgAEEAdQBjAGgAIABkAGUAcgAgAEIAU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ABhAHUAcwBjAGgALQAgAHUAbgBkACAAVgBlAHIAcwBjAGgAZQBuAGsAbQBhAHIAa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cgAgAGQAaQBlACAAUABsAGEAdAB0AGYAbwByAG0ADQAKAFMAcABlAG4AZABl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HQAIAB3AGUAZwB3AGUAcgBmAGUAbgAgAHMAaQBuAGQAIABlAGkAbgBlACAAZw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kAZABlAGUAIAAoADwAYQANAAoAaAByAGUAZgA9ACIAaAB0AHQAcAA6AC8ALwB3AHcAd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yAC4AZABlAC8AdgBlAHIAcwBjAGgAZQBuAGsAZQBtAGEAcgBrAHQAIgA+AHcAdwB3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IALgBkAGUALwB2AGUAcgBzAGMAaABlAG4AawBlAG0AYQByAGsAdAA8AC8AYQA+ACA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8AGEADQAKAGgAcgBlAGYAPQAiAGgAdAB0AHAAOgAvAC8AdwB3AHcALgBiAHMAcgA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vAHMAcABlAG4AZABlAG4AIgA+AHcAdwB3AC4AYgBzAHIALgBkAGUALwBzAHAAZ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KQA8AC8AcAA+AA0ACgANAAoAPABwAD4ATQBlAGgAcgAgAHoAdQByACAAQQB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wAdgBlAHIAbQBlAGkAZAB1AG4AZwAgAGUAcgBmAGEAaAByAGUAbgAgAFMAaQBlACA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6ACAAPABhAA0ACgBoAHIAZQBmAD0AIgBoAHQAdABwAHMAOgAvAC8AdwB3AHcAL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uAGQAZQAvAGEAcwBzAGUAdABzAC8AZABvAHcAbgBsAG8AYQBkAHMALwBCAFMAUgBfAE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UAcABvAHIAZQBsAGwAbwBfAEEAYgBmAGEAbABsAHYAZQByAG0AZQBpAGQAd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3ADAAeAAxADAANQBfAHcAZQBiAC4AcABkAGYAIgA+AGgAdAB0AHAAcwA6AC8ALwB3AHcAd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yAC4AZABlAC8AYQBzAHMAZQB0AHMALwBkAG8AdwBuAGwAbwBhAGQAcwAvAEIAUwBS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4AaQAtAEwAZQBwAG8AcgBlAGwAbABvAF8AQQBiAGYAYQBsAGwAdgBlAHIAbQBlAGkAZ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fADcAMAB4ADEAMAA1AF8AdwBlAGIALgBwAGQAZgA8AC8AYQA+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ZABpAHYAPgANAAoADQAKADwALwBiAG8AZAB5AD4ADQAKAA0ACgA8AC8AaAB0AG0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D58D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0C3E227/Abfallvermeidung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PkwcAAMEgAAAWAAAAdGhlbWUvdGhlbWUvdGhlbWUxLnhtbOxZT4/buBW/F+h3EHR3LMm2bA/i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3s8lMEsROij1ybFpihhIFkZ6JsVigyJ56KVBgd9FDF+ith6LoAl2gi176YQIkaLcfoo+UL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DoAiKmblY1O89/vje43tP5P3PXifUucA5Jyztuf49z3VwOmcLkkY998VsUuu4DhcoXSDKU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i7nz345S/uoyMR4wQ7IJ/yI9RzYyGyo3qdz2EY8Xsswym8W7I8QQIe86i+yNEl6E1oPfC8sJ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pOihJQ+3S5JHPsPtioHVPQnQouB+Y0n0qleB+7OPclgq/5kObOBaI9F2ZYsMsZfi1chyIu4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9dSfW39wv46OSiEqDshqchP1V8qVAovzQM2ZR2fVpN446DT9Sr8CULGPG3fkf6VPAdB8DistuOg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odYISq4GKnxbd3bbfMPGa/sYeZ78bDoKmoV+BCv3NPbw36Y5HLQOvQAW+tYfve8Gg2zDwCl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z18c9xvB2MDr0AxJen5Pjpsdzphia4gS0aPrfBuGHrtUQnfoiAaquiSUyxZKg7FWoJesXwCA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DUEesML9Ec4refCcadEeEZRWvXyVDKOAx7ge9D6DW9oPpXFkdHGGnSkhcw4XtDko/D5znJR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dDfLup5/evvnx7Zu/v/3667dv/uqckCgWhSpD7hilkS73859+95/vf+38+29//Pmbb+14ru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+U37//xzw+ph622NcW77354/+MP737/23/9+RuL9n6OznT4jCSYO0/wpfOcJbBAZQqTPz7Lby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RJfppxFGK5CwW/WMRG+gna0SRBTfAph1f5pBqbMCHq1cG4WmcrwSxaHwcJwbwlDE6YLnVC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qZZ6s0sk+er3Tcc4QubHMPUWp4ebzKIMcSm8phjA2azyhKBYpwioUj37FzjC2r+4IQw66nZ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C+YI4A0SsJpmRMyOatkLHJAG/rG0Ewd+GbU5fOgNGbase4QsTCXsDUQv5GaaGGR+ilUCJT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VQ3+AkSsY3kdJ3PddyYC/B0hClzxgvMuU3maQ7r1Zz+GEF2s7r9lK4TE5kLcm7TeYIY05Ejdj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LZsFOSxjr2c34OIYqcZ0zY4KfM3CHyGfyA0oPufkmw4e6rs8ELyHI6pW2AyDer3OLLh5gZ8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CtlTTzxMjxfZzYo2OwSoyQvsEY4ou0QJj58XnFgYDlhk235J+FENWOca2wHqEzFiVzynm2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6ePCHcCNkpjtgBPqfrncSzRmmC8kOan4DXdZuPz3LYjJZ1PqXzcx34hED3B/FiNcpTDjq04D6o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MjAImn7k9Xte54b/r7DHYl68MGtfYlyCDbywDiV2X+aBtZogaE2wDZoaIc2JLtyBiuH8r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Z5Zbmpt26Abojo+lJSHpFB/S/63ygv3j3h+8tIfhxuh27YiNV3bDPOZRKjne6m0O43Z5my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bmhFapc8wVJH9fHXX0dx1NO7/fUdzaD/f9TGHuo27PsaF/uKujymPVj5OH7NtXaCrkccLx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JDp75LAmlU7Gm+ISrYx8OXzOLCQxKOXXSiaszwCyGn7LMwQQGLsqRknFyJn5FRDyNUQZnQ74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8VB1xJ2McjozUsFW3xNNVcsoWxVGnOlvyisrKkdiOey04dCrG4ZhKFOiwXQ5Kfuo8Ffgqtp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0QkLI3IaFNZpJoWEi0N4NXkJCnZh+HRdfCoiPVb1y1ZwqgVnkFPrcd+Ejvua2mJASn43wOr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qlw9ca7ypkf09OHjGlEABwrFiuB4/jK013J9eDy5OqKULuGpw0SyilFWJkklGVUg8dj+Aguo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GTX3d3brUoCdNoeaD+N7SaHc+xOK2vga53dxAUz1T0NS57LlhowUhM0dZz13CkTH8TDKIHS6/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N4MZlLvJiw98ms2Q5FyPE48LgKukU7kmIwLlDSdJz5fIrN9BU5RDFzQ8gIXyy5LqQVj41cu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l4ucRzobtdG5GWLh4hwxe5wvpWid8eLCXZCtw9jReXzhld5c8RhFir7UsDLgiHmwO/sOaCwF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28bdTmMrkr99FqRgqxhHNYlRWFD2ZF3BVTyo66qmygfZUrhkMqpmkLIRnkSywulGNalqV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7tZC0nJY0tzXTyCqyatqzmDHDpgzs2PJ2RV5jtTEx5DS9whepezfldje5bqdPqKoEGLyy3+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0ZtO5lBTTLeT8MyZ5ejZu3YLPAKatcpElrWDzdqd+xW1QjrdDB4q8oPcrtRC0PLTV+pLK1uy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2CpLHCLrcFRVcuRIurXMEXdlU9SRF2oAt8lqUWwN+Oauc9NwvvVa/OQxaw5rXaY1rzUbTq3V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t32o1/HHL90aD4CsoLCJO/FZxUz+B6wu6Lu/r1fjenX2yuaG5N2dJnak7+boiru7s/cByZ+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86xBIOl8GY78Z9INhbTjyw1ozGIW1TrvRrw2DcBT0IaWHk/5XrnOhwP5gNJpMWkEtHAKu6f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6gMayFnfEgmPjj5sgDcJk5X0P/DTbd2AJ+Kl4P/gsAAP//AwBQSwMEFAAGAAgAAAAhAA3RkJ+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wEAACcAAAB0aGVtZS90aGVtZS9fcmVscy90aGVtZU1hbmFnZXIueG1sLnJlbHOEj00Kwj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Cdwhvb9O6EJEm3YjQrdQDhOQ1DTY/JFHs7Q2uLAguh2G+mWm7l53JE2My3jFoqhoIOumVc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sjkBSFk6J2TtksGCCjm837RVnkUsoTSYkUiguMZhyDidKk5zQilT5gK44o49W5CKjpkHIu9B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9oPGbAXzFJL1iEHvVABmWUJr/s/04GolnLx8WXf5RQXPZhQUoosbM4CObqkwEylu6usT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DAFBLAQItABQABgAIAAAAIQDp3g+//wAAABwCAAATAAAAAAAAAAAAAAAAAAAAAABbQ29u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UeXBlc10ueG1sUEsBAi0AFAAGAAgAAAAhAKXWp+fAAAAANgEAAAsAAAAAAAAAAAAAAAAA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yZWxzLy5yZWxzUEsBAi0AFAAGAAgAAAAhAGt5lhaDAAAAigAAABwAAAAAAAAAAAAAAAAAG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oZW1lL3RoZW1lL3RoZW1lTWFuYWdlci54bWxQSwECLQAUAAYACAAAACEAZKXWD5MHAADB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AAAAAAAAAAADWAgAAdGhlbWUvdGhlbWUvdGhlbWUxLnhtbFBLAQItABQABgAIAAAAI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CftgAAABsBAAAnAAAAAAAAAAAAAAAAAJ0KAAB0aGVtZS90aGVtZS9fcmVscy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LnJlbHNQSwUGAAAAAAUABQBdAQAAmAs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D58D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0C3E227/Abfallvermeidung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D58D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0C3E227/Abfallvermeidung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Abfallvermeidung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606.8D58D4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